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Uchwała Nr 269/2002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arządu Powiatu we Wrześni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 dnia 11.02.2002 r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w sprawie: zmiany uchwały Nr 267/2002 z dnia 10.01.2002 w sprawie: przyznania</w:t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</w:rPr>
        <w:t>stypendiów dla uczniów.</w:t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Dodaje się załącznik nr 2  do Uchwały nr 267/2002 Zarządu Powiatu z dnia 10.01.2002 r. o treści: 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zyznaje się stypendium za szczególne osiągnięcia sportowe uczniowi Łukaszowi Koszarkow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Wykonanie uchwały powierza się kierownikowi Wydziału Oświaty, Kultury i Spor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Uchwała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06:21:00Z</dcterms:created>
  <dc:creator>STAROSTWO</dc:creator>
  <dc:description/>
  <dc:language>en-US</dc:language>
  <cp:lastModifiedBy>Starostwo</cp:lastModifiedBy>
  <dcterms:modified xsi:type="dcterms:W3CDTF">2002-04-25T06:21:00Z</dcterms:modified>
  <cp:revision>2</cp:revision>
  <dc:subject/>
  <dc:title>Uchwała Nr    /2002</dc:title>
</cp:coreProperties>
</file>