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270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1.02.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 126 ust. 1 pkt. 1 ustawy z dnia 26 listopada 1998 roku</w:t>
      </w:r>
    </w:p>
    <w:p>
      <w:pPr>
        <w:pStyle w:val="Normal"/>
        <w:rPr>
          <w:sz w:val="28"/>
        </w:rPr>
      </w:pPr>
      <w:r>
        <w:rPr>
          <w:sz w:val="28"/>
        </w:rPr>
        <w:t>o finansach publicznych (Dz. U. Nr 155 poz.1014 z późn. zm.), Zarząd Powiat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e Wrześni  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 Uchwale Nr 268/2002 Zarządu Powiatu we Wrześni z dnia 14.01.2002r. </w:t>
      </w:r>
    </w:p>
    <w:p>
      <w:pPr>
        <w:pStyle w:val="TextBody"/>
        <w:rPr/>
      </w:pPr>
      <w:r>
        <w:rPr/>
        <w:t>w sprawie układu wykonawczego budżetu powiatu na 2002 rok dokonuje się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W załączniku Nr 1 do Uchwały Zarządu obejmującym dochody budżetu wprowadza się niżej wymienione zmian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"/>
        <w:gridCol w:w="1134"/>
        <w:gridCol w:w="2126"/>
        <w:gridCol w:w="1985"/>
        <w:gridCol w:w="198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Plan na rok 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 zmi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zmi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) zwięks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) zmniejs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 na 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 zmian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70.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57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947.77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.370.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7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47.77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.342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7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19.570,00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 DOCHODY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169.8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57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.746.808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  <w:t xml:space="preserve">2.W załączniku Nr 2 do Uchwały Zarządu obejmującym wydatki budżetu  </w:t>
      </w:r>
    </w:p>
    <w:p>
      <w:pPr>
        <w:pStyle w:val="TextBody"/>
        <w:ind w:left="-426" w:hanging="0"/>
        <w:rPr/>
      </w:pPr>
      <w:r>
        <w:rPr/>
        <w:t xml:space="preserve">   </w:t>
      </w:r>
      <w:r>
        <w:rPr/>
        <w:t>wprowadza się niżej wymienione zmiany:</w:t>
      </w:r>
    </w:p>
    <w:p>
      <w:pPr>
        <w:pStyle w:val="TextBody"/>
        <w:ind w:left="-426" w:hanging="0"/>
        <w:rPr/>
      </w:pPr>
      <w:r>
        <w:rPr/>
      </w:r>
    </w:p>
    <w:p>
      <w:pPr>
        <w:pStyle w:val="TextBody"/>
        <w:ind w:left="-426" w:hanging="0"/>
        <w:rPr/>
      </w:pPr>
      <w:r>
        <w:rPr/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"/>
        <w:gridCol w:w="1134"/>
        <w:gridCol w:w="2126"/>
        <w:gridCol w:w="1985"/>
        <w:gridCol w:w="198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Plan na rok 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 zmi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zmi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) zwięks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) zmniejs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lan na 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 zmian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7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7.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17.7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7.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117.7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865.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965.08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.57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0.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.674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.6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388.0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.554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93.6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88.0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05.554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4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50.9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89.012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53.6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37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16.542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68.6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727.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296.583.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8.984.4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37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9.121.57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35.0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3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18.112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2.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3.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48.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2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00.475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4.9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.93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90.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90.8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90.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90.8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.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27.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.98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7.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7.18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7.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7.18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5.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15.92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748.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748.92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.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.3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.36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488.9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438.997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9.1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9.132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7.1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7.196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.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7.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7.4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3.456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88.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88.2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86.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5.8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50.856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7.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7.86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.0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.077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6.4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7.907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500,00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04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"/>
        <w:gridCol w:w="1134"/>
        <w:gridCol w:w="2126"/>
        <w:gridCol w:w="1985"/>
        <w:gridCol w:w="198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Plan na rok 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 zmi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zmi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+) zwięks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-) zmniejs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lan na 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 zmianach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9.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49.4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10.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20.12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39.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39.7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/>
            </w:pPr>
            <w:r>
              <w:rPr/>
              <w:t>27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27.18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WYDATKI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57.8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57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834.808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§ 2</w:t>
      </w:r>
    </w:p>
    <w:p>
      <w:pPr>
        <w:pStyle w:val="Heading4"/>
        <w:ind w:left="0" w:hanging="0"/>
        <w:rPr>
          <w:sz w:val="28"/>
        </w:rPr>
      </w:pPr>
      <w:r>
        <w:rPr>
          <w:sz w:val="28"/>
        </w:rPr>
      </w:r>
    </w:p>
    <w:p>
      <w:pPr>
        <w:pStyle w:val="Heading4"/>
        <w:ind w:left="-426" w:hanging="0"/>
        <w:rPr/>
      </w:pPr>
      <w:r>
        <w:rPr/>
      </w:r>
    </w:p>
    <w:p>
      <w:pPr>
        <w:pStyle w:val="Heading4"/>
        <w:ind w:left="-426" w:hanging="0"/>
        <w:rPr/>
      </w:pPr>
      <w:r>
        <w:rPr/>
      </w:r>
    </w:p>
    <w:p>
      <w:pPr>
        <w:pStyle w:val="Heading4"/>
        <w:ind w:left="-426" w:hanging="0"/>
        <w:rPr/>
      </w:pPr>
      <w:r>
        <w:rPr/>
        <w:t>Uchwała wchodzi w życie z dniem podję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sz w:val="28"/>
        </w:rPr>
        <w:t xml:space="preserve"> </w:t>
      </w: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270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1.02.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związku ze zmianą budżetu na rok 2002 Uchwałą Nr 214/XXXVI/2002Rady Powiatu we Wrześni z dnia 6.02.2002 r. , Uchwałą Zarządu Powiatu we Wrześni  dokonuje się zmian w układzie wykonawczym budżetu Powiatu  Wrzesińskiego na rok 200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Przewodnicząc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3:00Z</dcterms:created>
  <dc:creator>M.W.GÓRECCY</dc:creator>
  <dc:description/>
  <dc:language>en-US</dc:language>
  <cp:lastModifiedBy>Starostwo</cp:lastModifiedBy>
  <cp:lastPrinted>2002-02-18T16:08:00Z</cp:lastPrinted>
  <dcterms:modified xsi:type="dcterms:W3CDTF">2002-04-25T06:23:00Z</dcterms:modified>
  <cp:revision>2</cp:revision>
  <dc:subject/>
  <dc:title>Uchwała Nr </dc:title>
</cp:coreProperties>
</file>