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271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 lutego 2002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 sprawie  użyczenia i oddania w bezpłatne używanie części nieruchomości położonych w Bierzglinku, gmina Wrześni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podstawie art.32 ust.1 i ust.2 pkt.3 ustawy z dnia 5 czerwca 1998 roku o samorządzie powiatowym ( Dz. U. Nr 91 , poz.578 z póżn. zm.)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la się co następuje 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rPr/>
      </w:pPr>
      <w:r>
        <w:rPr/>
        <w:t>wyraża się zgodę na oddanie w bezpłatne używanie Polskiemu Związkowi Wędkarskiemu Koło Nr 135 we Wrześni , na cele wynikające z jego statutu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zęść nieruchomości stanowiącej własność Powiatu Wrzesińskiego położonej </w:t>
      </w:r>
      <w:r>
        <w:rPr>
          <w:b/>
          <w:bCs/>
        </w:rPr>
        <w:t>w Bierzglinku</w:t>
      </w:r>
      <w:r>
        <w:rPr/>
        <w:t xml:space="preserve"> , gmina Września oznaczonej wg ewidencji gruntów działką </w:t>
      </w:r>
      <w:r>
        <w:rPr>
          <w:b/>
          <w:bCs/>
        </w:rPr>
        <w:t>nr 146/4</w:t>
      </w:r>
      <w:r>
        <w:rPr/>
        <w:t xml:space="preserve"> ( użytki : N,Ł-V)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zęść nieruchomości stanowiącej własność Powiatu Wrzesińskiego położonej </w:t>
      </w: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>Bierzglinku</w:t>
      </w:r>
      <w:r>
        <w:rPr/>
        <w:t xml:space="preserve"> , gmina Wrzesnia, oznaczonej wg ewidencji gruntów działką </w:t>
      </w:r>
      <w:r>
        <w:rPr>
          <w:b/>
          <w:bCs/>
        </w:rPr>
        <w:t>nr 146/2</w:t>
      </w:r>
      <w:r>
        <w:rPr/>
        <w:t xml:space="preserve"> ( użytki : N , W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/w części działek stanowią stawy rybne których zakres oznaczono na mapie  stanowiącej integralną część niniejszej uchwał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arunki użyczenia zostaną określone w umowie zwartej pomiędzy Zarządem Powiatu reprezentowanym przez Starostę Powiatu Wrzesińskiego mgr Krzysztofa Wojciechowskiego  jako „użyczającym” a Polskim Związkiem Wędkarskim  jako „biorącym do używania „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jc w:val="center"/>
        <w:rPr/>
      </w:pPr>
      <w:r>
        <w:rPr/>
        <w:t>Wykonanie uchwały powierza się :</w:t>
      </w:r>
    </w:p>
    <w:p>
      <w:pPr>
        <w:pStyle w:val="TextBody"/>
        <w:jc w:val="center"/>
        <w:rPr/>
      </w:pPr>
      <w:r>
        <w:rPr/>
        <w:t>Wydziałowi Geodezji , Kartografii ,Nieruchomości i Katastru</w:t>
      </w:r>
    </w:p>
    <w:p>
      <w:pPr>
        <w:pStyle w:val="TextBody"/>
        <w:jc w:val="center"/>
        <w:rPr/>
      </w:pPr>
      <w:r>
        <w:rPr/>
        <w:t>Starostwa Powiatowego we Wrześn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rPr/>
      </w:pPr>
      <w:r>
        <w:rPr/>
        <w:t>Uchwała wchodzi w życie z dniem jej podjęcia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5:00Z</dcterms:created>
  <dc:creator>..</dc:creator>
  <dc:description/>
  <dc:language>en-US</dc:language>
  <cp:lastModifiedBy>Starostwo</cp:lastModifiedBy>
  <cp:lastPrinted>2002-02-28T09:50:00Z</cp:lastPrinted>
  <dcterms:modified xsi:type="dcterms:W3CDTF">2002-04-25T06:25:00Z</dcterms:modified>
  <cp:revision>2</cp:revision>
  <dc:subject/>
  <dc:title>Uchwała Nr 271/2002</dc:title>
</cp:coreProperties>
</file>