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bCs/>
          <w:sz w:val="28"/>
        </w:rPr>
        <w:t>Uchwała Nr 272/2002</w:t>
        <w:tab/>
        <w:tab/>
        <w:tab/>
        <w:t xml:space="preserve">    </w:t>
      </w:r>
    </w:p>
    <w:p>
      <w:pPr>
        <w:pStyle w:val="Normal"/>
        <w:ind w:left="1416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Zarządu Powiatu we Wrześn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 xml:space="preserve">           z dnia 18.02.2002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</w:r>
      <w:r>
        <w:rPr>
          <w:sz w:val="28"/>
        </w:rPr>
        <w:t>w sprawie: haromonogramu realizacji dochodów i wydatków budżet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Powiatu Wrzesińskiego na 2002 r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Na podstawie art.29 ust. 2 ustawy z dnia 26 listopada 1998 roku o finansach publicznych (Dz.U. Nr 155 poz.1014 z późn. zm.) uchwala się co następuj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8"/>
        </w:rPr>
        <w:tab/>
        <w:tab/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Uchwala się harmonogram realizacji dochodów i wydatków budżetu Powiatu Wrzesińskiego na rok 2002 - zgodnie z załącznikiem Nr 1 do niniejszej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sz w:val="28"/>
        </w:rPr>
        <w:tab/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 z mocą obowiązująca od dnia</w:t>
      </w:r>
    </w:p>
    <w:p>
      <w:pPr>
        <w:pStyle w:val="Normal"/>
        <w:rPr>
          <w:sz w:val="28"/>
        </w:rPr>
      </w:pPr>
      <w:r>
        <w:rPr>
          <w:sz w:val="28"/>
        </w:rPr>
        <w:t xml:space="preserve">1 stycznia 2002 roku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Załącznik Nr 1 do Uchwały Nr 272/2002        Zarządu Powiatu we Wrześni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</w:t>
        <w:tab/>
        <w:t>z dnia  18.02.2002 r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Harmonogram realizacji dochodów i wydatków budżetu Powiatu Wrzesińskiego w  2002 roku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warta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I kwarta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II kwarta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V kwartał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936.702,00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936.702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936.702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936.702,00 zł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tki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08.702,00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08.702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08.702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08.702,00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29:00Z</dcterms:created>
  <dc:creator>Starostwo</dc:creator>
  <dc:description/>
  <dc:language>en-US</dc:language>
  <cp:lastModifiedBy>Starostwo</cp:lastModifiedBy>
  <cp:lastPrinted>2002-03-18T12:44:00Z</cp:lastPrinted>
  <dcterms:modified xsi:type="dcterms:W3CDTF">2002-04-25T06:29:00Z</dcterms:modified>
  <cp:revision>2</cp:revision>
  <dc:subject/>
  <dc:title/>
</cp:coreProperties>
</file>