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Uchwała Nr 274/200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u Powiatu we Wrześn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4.03.2002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 sprawie: uchylenia uchwały Nr 259/2001 Zarządu Powiatu we Wrześn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z dnia 20.11.2001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Na podstawie art. 32 ustawy z dnia 5 czerwca 1998 r. o samorządzie powiatowym (Dz. U. Nr 91, poz. 578 ze zm.) uchwala się, co następuje: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Uchyla się uchwałę Zarządu Powiatu we Wrześni z dnia 20.11.2001r. Nr 259/2001 w sprawie zawarcia umowy użyczenia z Gminą Pyzdry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32:00Z</dcterms:created>
  <dc:creator>STAROSTWO</dc:creator>
  <dc:description/>
  <dc:language>en-US</dc:language>
  <cp:lastModifiedBy>Starostwo</cp:lastModifiedBy>
  <cp:lastPrinted>2002-03-05T08:18:00Z</cp:lastPrinted>
  <dcterms:modified xsi:type="dcterms:W3CDTF">2002-04-25T06:32:00Z</dcterms:modified>
  <cp:revision>2</cp:revision>
  <dc:subject/>
  <dc:title>Uchwała Nr     /2002</dc:title>
</cp:coreProperties>
</file>