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275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.03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jc w:val="both"/>
        <w:rPr/>
      </w:pPr>
      <w:r>
        <w:rPr/>
        <w:t>dotycząca zaopiniowania wniosków dyrektorów szkół: Zespołu Szkół Zawodowych i Zespołu Szkół Zawodowych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§ 2 ust. 3 Rozporządzenia Ministra Edukacji Narodowej z dnia 24 września 2001 r. w sprawie szczegółowych zasad i trybu przeprowadzania egzaminów ekster-nistycznych oraz szczegółowych zasad odpłatności za ich przeprowadzanie (Dz. U. Nr 118 poz. 1259) uchwala się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zytywnie zaopiniować wniosek dyrektora Zespołu Szkół Zawodowych do Wielkopolskiego Kuratora Oświaty w Poznaniu w sprawie powołania Państwowej Komisji Egzaminacyjnej do przeprowadzenia egzaminów eksternistycznych dla zawodu technik bhp, w składzi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mgr Bogdan Nowak </w:t>
        <w:tab/>
        <w:tab/>
        <w:t xml:space="preserve">- przewodniczący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mgr inż. Janusz Czyż </w:t>
        <w:tab/>
        <w:tab/>
        <w:t xml:space="preserve">- członek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inż. Grzegorz Zieliński</w:t>
        <w:tab/>
        <w:t>- członek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Ewa Marcinkowska</w:t>
        <w:tab/>
        <w:tab/>
        <w:t>- członek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łodzimierz Mokracki</w:t>
        <w:tab/>
        <w:t>- człone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ozytywnie zaopiniować wniosek dyrektora Zespołu Szkół Zawodowych nr 2 do Wielkopolskiego Kuratora Oświaty w Poznaniu w sprawie powołania Państwowej Komisji Egzaminacyjnej do przeprowadzenia egzaminów eksternistycznych z zakresu liceum ogólno-kształcącego w składzie: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Przewodniczący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Anna Paluszak </w:t>
        <w:tab/>
        <w:tab/>
        <w:t>– mgr języka polskiego</w:t>
      </w:r>
    </w:p>
    <w:p>
      <w:pPr>
        <w:pStyle w:val="TextBody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Członkowie:</w:t>
      </w:r>
    </w:p>
    <w:p>
      <w:pPr>
        <w:pStyle w:val="TextBody"/>
        <w:jc w:val="both"/>
        <w:rPr/>
      </w:pPr>
      <w:r>
        <w:rPr>
          <w:sz w:val="24"/>
        </w:rPr>
        <w:tab/>
        <w:t xml:space="preserve">Anita Robaszkiewicz </w:t>
        <w:tab/>
        <w:tab/>
        <w:t>- mgr języka polskiego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Aneta Włodarczyk </w:t>
        <w:tab/>
        <w:tab/>
        <w:t>- mgr języka polskiego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Romuald Frąckowiak </w:t>
        <w:tab/>
        <w:t>- mgr histori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aldemar Dankowski </w:t>
        <w:tab/>
        <w:t>- mgr histori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Danuta Marciniak </w:t>
        <w:tab/>
        <w:tab/>
        <w:t>- mgr matematyk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Maciej Mielczarek </w:t>
        <w:tab/>
        <w:tab/>
        <w:t>- mgr matematyki</w:t>
      </w:r>
    </w:p>
    <w:p>
      <w:pPr>
        <w:pStyle w:val="TextBody"/>
        <w:ind w:left="708" w:hanging="708"/>
        <w:jc w:val="both"/>
        <w:rPr/>
      </w:pPr>
      <w:r>
        <w:rPr>
          <w:sz w:val="24"/>
        </w:rPr>
        <w:tab/>
        <w:t xml:space="preserve">Beata Szymańska </w:t>
        <w:tab/>
        <w:tab/>
        <w:t xml:space="preserve">- licencjat języka niemieckiego (ukończone studia </w:t>
      </w:r>
    </w:p>
    <w:p>
      <w:pPr>
        <w:pStyle w:val="TextBody"/>
        <w:ind w:left="35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agisterskie)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ab/>
        <w:t xml:space="preserve">Edyta Raczak </w:t>
        <w:tab/>
        <w:tab/>
        <w:tab/>
        <w:t>- mgr języka rosyjskiego, licencjat j. niemieckiego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ab/>
        <w:t xml:space="preserve">Jacek Pawlaczyk </w:t>
        <w:tab/>
        <w:tab/>
        <w:t>- mgr fizyki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ab/>
        <w:t xml:space="preserve">Ryszard Olszewski </w:t>
        <w:tab/>
        <w:tab/>
        <w:t>- mgr fizyki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ab/>
        <w:t xml:space="preserve">Alina Sieradzka </w:t>
        <w:tab/>
        <w:tab/>
        <w:t>- mgr geografii</w:t>
      </w:r>
    </w:p>
    <w:p>
      <w:pPr>
        <w:pStyle w:val="TextBody"/>
        <w:ind w:left="708" w:hanging="708"/>
        <w:jc w:val="both"/>
        <w:rPr/>
      </w:pPr>
      <w:r>
        <w:rPr>
          <w:sz w:val="24"/>
        </w:rPr>
        <w:tab/>
        <w:t xml:space="preserve">Przemysław Moch </w:t>
        <w:tab/>
        <w:tab/>
        <w:t xml:space="preserve">- mgr inż. leśnik, Studium Podyplomowe na UAM </w:t>
      </w:r>
    </w:p>
    <w:p>
      <w:pPr>
        <w:pStyle w:val="TextBody"/>
        <w:ind w:left="354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biologii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ab/>
        <w:t xml:space="preserve">Dorota Kaczmarek </w:t>
        <w:tab/>
        <w:tab/>
        <w:t xml:space="preserve">- mgr inż. technologii żywności, Studium Podyplomowe </w:t>
      </w:r>
    </w:p>
    <w:p>
      <w:pPr>
        <w:pStyle w:val="TextBody"/>
        <w:ind w:left="354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 UAM z chemii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8" w:right="1418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35:00Z</dcterms:created>
  <dc:creator>STAROSTWO</dc:creator>
  <dc:description/>
  <dc:language>en-US</dc:language>
  <cp:lastModifiedBy>Starostwo</cp:lastModifiedBy>
  <cp:lastPrinted>2002-03-11T11:10:00Z</cp:lastPrinted>
  <dcterms:modified xsi:type="dcterms:W3CDTF">2002-04-25T06:35:00Z</dcterms:modified>
  <cp:revision>2</cp:revision>
  <dc:subject/>
  <dc:title>Uchwała Nr     /2002</dc:title>
</cp:coreProperties>
</file>