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76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 marca 2002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zmiany uchwały NR 218/2001 Zarządu Powiatu we Wrześni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z dnia 30 marca 2001r. dotyczącej powołania Dyrektora Dom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Pomocy Społecznej we Wrześ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 </w:t>
      </w:r>
    </w:p>
    <w:p>
      <w:pPr>
        <w:pStyle w:val="TextBody"/>
        <w:rPr/>
      </w:pPr>
      <w:r>
        <w:rPr/>
        <w:t xml:space="preserve">   </w:t>
      </w:r>
      <w:r>
        <w:rPr/>
        <w:t>Na podstawie art.47a ust. 5b ustawy z dnia 29 listopada 1998r. o pomocy społecznej  (Dz.U. z 1998r. Nr 64 poz.414 ze zmianami)</w:t>
      </w:r>
    </w:p>
    <w:p>
      <w:pPr>
        <w:pStyle w:val="Normal"/>
        <w:rPr>
          <w:sz w:val="28"/>
        </w:rPr>
      </w:pPr>
      <w:r>
        <w:rPr>
          <w:sz w:val="28"/>
        </w:rPr>
        <w:t>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W §1 słowa: ” na okres  1 roku  tj. do dnia 31 marca 2002r. ” zastępuje się słowami: „na czas nie określon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 Z mocą obowiązującą od           dnia 1 kwietnia 200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36:00Z</dcterms:created>
  <dc:creator>Starostwo Powiatowe</dc:creator>
  <dc:description/>
  <dc:language>en-US</dc:language>
  <cp:lastModifiedBy>Starostwo</cp:lastModifiedBy>
  <cp:lastPrinted>2002-03-11T11:28:00Z</cp:lastPrinted>
  <dcterms:modified xsi:type="dcterms:W3CDTF">2002-04-25T06:36:00Z</dcterms:modified>
  <cp:revision>2</cp:revision>
  <dc:subject/>
  <dc:title>                                                                                                        Projekt</dc:title>
</cp:coreProperties>
</file>