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 278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8.03.2002 rok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w sprawie :</w:t>
      </w:r>
      <w:r>
        <w:rPr>
          <w:sz w:val="28"/>
        </w:rPr>
        <w:t xml:space="preserve"> ogłoszenia przetargu , zastosowania formy przetargu oraz powołania komisji przetargowej na sprzeda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Nieruchomości zabudowanej będącej własnością Powiatu Wrzesińskiego położonej we Wrześni przy ulicy Słowackiego 2 , oznaczonej jako działka nr 4413 o powierzchni 0,4013 ha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Na podstawie art.38 i art.40 ustawy z dnia 21 sierpnia 1997 roku o gospodarce nieruchomościami ( tekst jednolity : Dz. U. Nr 46 z 2000 roku , poz.543 ) oraz § 8 rozporządzenia Rady Ministrów z dnia 13 stycznia 1998 roku w sprawie określenia szczegółowych zasad i trybu przeprowadzania przetargów na zbycie nieruchomości stanowiących własność Skarbu Państwa lub własność gminy( Dz. U. Nr 9,poz.30 ) w związku z uchwałą Rady Powiatu we Wrześni Nr 194 /XXX/2001 z dnia 12 listopada 2001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chwala się co następuj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§ 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Ogłosić przetarg w formie przetargu pisemnego ograniczonego d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Nieruchomości zabudowanej byłą Przychodnią ZOZ- u  położonej we Wrześni przy ulicy Słowackiego 2 – oznaczonej wg ewidencji gruntów działką nr </w:t>
      </w:r>
      <w:r>
        <w:rPr>
          <w:b/>
          <w:bCs/>
          <w:sz w:val="28"/>
        </w:rPr>
        <w:t>4413 o powierzchni 0,4013 ha</w:t>
      </w:r>
      <w:r>
        <w:rPr>
          <w:sz w:val="28"/>
        </w:rPr>
        <w:t xml:space="preserve"> – zapisanej w Księdze Wieczystej Sądu Rejonowego we Wrześni pod Nr </w:t>
      </w:r>
      <w:r>
        <w:rPr>
          <w:b/>
          <w:bCs/>
          <w:sz w:val="28"/>
        </w:rPr>
        <w:t>KW 25782</w:t>
      </w:r>
      <w:r>
        <w:rPr>
          <w:sz w:val="28"/>
        </w:rPr>
        <w:t xml:space="preserve"> jako </w:t>
      </w:r>
      <w:r>
        <w:rPr>
          <w:b/>
          <w:bCs/>
          <w:sz w:val="28"/>
        </w:rPr>
        <w:t xml:space="preserve">własność Powiatu Wrzesińskiego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Przetarg ograniczyć do ofert składanych przez osoby prowadzące działalność w zakresie usług medycznych na terenie miasta i gminy Września z przeznaczeniem na tą działalnoś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Powołuje się Komisję Przetargową w celu przeprowadzenia przetargu wymienionego w § 1 w składzie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Przewodniczącego Komisji Przetargowej powołuje się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ana Łukasza Prusaka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 członków Komisji Przetargowej :</w:t>
      </w:r>
    </w:p>
    <w:p>
      <w:pPr>
        <w:pStyle w:val="Tekstpodstawowy2"/>
        <w:rPr/>
      </w:pPr>
      <w:r>
        <w:rPr/>
        <w:t>Panią Aleksandrę Głowacką</w:t>
      </w:r>
    </w:p>
    <w:p>
      <w:pPr>
        <w:pStyle w:val="Tekstpodstawowy2"/>
        <w:rPr/>
      </w:pPr>
      <w:r>
        <w:rPr/>
        <w:t>Pana Stanisława Antkowiaka</w:t>
      </w:r>
    </w:p>
    <w:p>
      <w:pPr>
        <w:pStyle w:val="Tekstpodstawowy2"/>
        <w:rPr/>
      </w:pPr>
      <w:r>
        <w:rPr/>
        <w:t>Panią Grażynę Andrzejaczak</w:t>
      </w:r>
    </w:p>
    <w:p>
      <w:pPr>
        <w:pStyle w:val="Tekstpodstawowy2"/>
        <w:rPr/>
      </w:pPr>
      <w:r>
        <w:rPr/>
        <w:t>Panią Małgorzatę Mireck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Wykonanie uchwały powierza się Wydziałowi Geodezji , Kartografii Nieruchomości i Katastru oraz wyżej powołanej Komisji Przetarg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Uchwała wchodzi w życie z dniem jej podjęc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6:40:00Z</dcterms:created>
  <dc:creator>..</dc:creator>
  <dc:description/>
  <dc:language>en-US</dc:language>
  <cp:lastModifiedBy>Starostwo</cp:lastModifiedBy>
  <cp:lastPrinted>2002-03-19T08:21:00Z</cp:lastPrinted>
  <dcterms:modified xsi:type="dcterms:W3CDTF">2002-04-25T06:40:00Z</dcterms:modified>
  <cp:revision>2</cp:revision>
  <dc:subject/>
  <dc:title>Uchwała Nr </dc:title>
</cp:coreProperties>
</file>