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  <w:t>Uchwała Nr 279/2002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Zarządu Powiatu Wrzesińskiego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z dnia 28.03.2002 r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w sprawie : sprawozdania rocznego z wykonania budżetu Powiatu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Wrzesińskiego za 2001 ro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Na podstawie art.32 ust.2 pkt. 4 ustawy z dnia 5 czerwca 1998 roku </w:t>
      </w:r>
    </w:p>
    <w:p>
      <w:pPr>
        <w:pStyle w:val="Normal"/>
        <w:rPr>
          <w:sz w:val="28"/>
        </w:rPr>
      </w:pPr>
      <w:r>
        <w:rPr>
          <w:sz w:val="28"/>
        </w:rPr>
        <w:t>o samorządzie powiatowym (Dz. U. Nr 91 poz.578 z późn, zm,) oraz art.136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ust. 1 ustawy z dnia 26 listopada 1998 roku o finansach publicznych </w:t>
      </w:r>
    </w:p>
    <w:p>
      <w:pPr>
        <w:pStyle w:val="Normal"/>
        <w:rPr>
          <w:sz w:val="28"/>
        </w:rPr>
      </w:pPr>
      <w:r>
        <w:rPr>
          <w:sz w:val="28"/>
        </w:rPr>
        <w:t>(Dz. U. Nr 155 poz.1014 z późn. zm.)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zyjmuje się sprawozdanie roczne z wykonania budżetu Powiatu Wrzesińskiego za rok 2001 w brzmieniu załączników Nr 1 – 9</w:t>
      </w:r>
    </w:p>
    <w:p>
      <w:pPr>
        <w:pStyle w:val="Normal"/>
        <w:rPr>
          <w:sz w:val="28"/>
        </w:rPr>
      </w:pPr>
      <w:r>
        <w:rPr>
          <w:sz w:val="28"/>
        </w:rPr>
        <w:t>do niniejszej  uchwały i przedstawia się Radzie Powiatu Wrzesińskiego</w:t>
      </w:r>
    </w:p>
    <w:p>
      <w:pPr>
        <w:pStyle w:val="Normal"/>
        <w:rPr>
          <w:sz w:val="28"/>
        </w:rPr>
      </w:pPr>
      <w:r>
        <w:rPr>
          <w:sz w:val="28"/>
        </w:rPr>
        <w:t>i Regionalnej Izbie Obrachunkowej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>§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Wykonanie uchwały powierza się Skarbnikowi Powiat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>§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ła wchodzi w życie z dniem podjęcia.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Przewodniczący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Zarządu Powiatu we Wrześni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mgr Krzysztof Wojciechow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06:42:00Z</dcterms:created>
  <dc:creator>M.W.GÓRECCY</dc:creator>
  <dc:description/>
  <dc:language>en-US</dc:language>
  <cp:lastModifiedBy>Starostwo</cp:lastModifiedBy>
  <cp:lastPrinted>2002-04-02T10:23:00Z</cp:lastPrinted>
  <dcterms:modified xsi:type="dcterms:W3CDTF">2002-04-25T06:42:00Z</dcterms:modified>
  <cp:revision>2</cp:revision>
  <dc:subject/>
  <dc:title/>
</cp:coreProperties>
</file>