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Uchwała Nr 281/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4.04.2002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 sprawie: profili kształceni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Na podstawie art. 39 ust. 4 a i ust. 5 ustawy z dnia 7 września 1991 r. o systemie oświaty (Dz. U. Nr 67, poz. 329 z 1996 r. – tekst jednolity ze zm.) uchwala się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rząd Powiatu opiniuje pozytywnie i wyraża zgodę na propozycje dyrektorów w zakresie profili kształcenia ogólnozawodowego prowadzonego w liceach profilowanych i zawodów w szkołach prowadzących kształcenie zawodowe począwszy od 1 września 2002r. – zgodnie z przedłożonymi załącznik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Wykonanie uchwały powierza się kierownikowi Wydziału Oświaty, Kultury i Spor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48:00Z</dcterms:created>
  <dc:creator>STAROSTWO</dc:creator>
  <dc:description/>
  <dc:language>en-US</dc:language>
  <cp:lastModifiedBy>Starostwo</cp:lastModifiedBy>
  <cp:lastPrinted>2002-04-11T07:42:00Z</cp:lastPrinted>
  <dcterms:modified xsi:type="dcterms:W3CDTF">2002-04-25T06:48:00Z</dcterms:modified>
  <cp:revision>2</cp:revision>
  <dc:subject/>
  <dc:title>Uchwała Nr     /2002</dc:title>
</cp:coreProperties>
</file>