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right"/>
        <w:rPr>
          <w:rFonts w:eastAsia="Arial Unicode MS"/>
          <w:b/>
          <w:b/>
          <w:sz w:val="28"/>
        </w:rPr>
      </w:pPr>
      <w:r>
        <w:rPr>
          <w:rFonts w:eastAsia="Arial Unicode MS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282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Powiatu we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8 kwietnia 2002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440" w:hanging="1440"/>
        <w:rPr>
          <w:b w:val="false"/>
          <w:b w:val="false"/>
          <w:sz w:val="28"/>
        </w:rPr>
      </w:pPr>
      <w:r>
        <w:rPr>
          <w:sz w:val="28"/>
        </w:rPr>
        <w:t xml:space="preserve">w sprawie: zmian do „Regulaminu Organizacyjnego” Powiatowego Centrum Pomocy Rodzinie we Wrześni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both"/>
        <w:rPr/>
      </w:pPr>
      <w:r>
        <w:rPr/>
        <w:tab/>
        <w:t>Na podstawie art. 36 ust. 1 ustawy z dnia 5 czerwca 1998 r. o samorządzie powiatowym ( Dz. U. z 2001 r. Nr 142, poz. 1592 ze zmianami), uchwala się,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both"/>
        <w:rPr/>
      </w:pPr>
      <w:r>
        <w:rPr/>
        <w:t>Uchwala się Regulamin Organizacyjny Powiatowego Centrum Pomocy Rodzinie we Wrześni stanowiący załącznik do niniejszej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both"/>
        <w:rPr/>
      </w:pPr>
      <w:r>
        <w:rPr/>
        <w:t>Wykonanie uchwały powierza się Dyrektorowi Powiatowego Centrum Pomocy Rodzinie we Wrześ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raci moc uchwała Nr 14/99 Zarządu Powiatu we Wrześni z dnia 23.03.1999r. w sprawie: nadania jednostce organizacyjnej – Powiatowe Centrum Pomocy Rodzinie „Regulaminu Organizacyjnego”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Załącznik do Uchwały Nr 282/2002</w:t>
      </w:r>
    </w:p>
    <w:p>
      <w:pPr>
        <w:pStyle w:val="Normal"/>
        <w:ind w:left="424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Zarządu Powiatu we Wrześni</w:t>
      </w:r>
    </w:p>
    <w:p>
      <w:pPr>
        <w:pStyle w:val="Normal"/>
        <w:ind w:left="424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z dnia 18.04.2002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REGULAMIN ORGANIZACYJNY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OWIATOWEGO CENTR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OMOCY RODZINI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E WRZEŚNI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>
          <w:rFonts w:eastAsia="Arial Unicode MS"/>
          <w:sz w:val="40"/>
        </w:rPr>
      </w:pPr>
      <w:r>
        <w:rPr>
          <w:rFonts w:eastAsia="Arial Unicode MS"/>
          <w:sz w:val="40"/>
        </w:rPr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>
          <w:rFonts w:eastAsia="Arial Unicode MS"/>
        </w:rPr>
      </w:pPr>
      <w:r>
        <w:rPr/>
        <w:t>WRZEŚNIA, KWIECIEŃ 2002 ROK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Heading2"/>
        <w:rPr/>
      </w:pPr>
      <w:r>
        <w:rPr/>
        <w:t>POSTANOWIENIA OGÓ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Regulamin Organizacyjny Powiatowego Centrum Pomocy Rodzinie we Wrześni,  zwany dalej „Regulaminem” określa szczegółową organizację, i zasady funkcjonowania Powiatowego Centrum Pomocy Rodzinie we Wrześni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PCPR jest jednostką organizacyjną Powiatu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Ze względu na sposób finansowania PCPR jest jednostką budżetową Powiatu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Powiatowe Centrum Pomocy Rodzinie powołane uchwałą Nr 2/IV/99 Rady Powiatu we Wrześni z dnia 20.01.1999 r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  <w:t>działa na podstawie: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1)ustawy z dnia 5 czerwca 1998 r. o samorządzie powiatowym (Dz.U. z 2001 r. Nr 142 poz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1592 ze zm.)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2) ustawy z dnia 29 listopada 1990 r. o pomocy społecznej (Dz.U.z 1998 r. Nr 64,poz 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              </w:t>
      </w:r>
      <w:r>
        <w:rPr/>
        <w:t>414</w:t>
      </w:r>
      <w:r>
        <w:rPr>
          <w:sz w:val="22"/>
        </w:rPr>
        <w:t xml:space="preserve"> z późn. zm.),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3) ustawy z dnia 27 sierpnia 1997 r. o rehabilitacji zawodowej i społecznej oraz zatrudnieniu </w:t>
        <w:tab/>
        <w:t xml:space="preserve">    osób niepełnosprawnych (Dz.U.Nr 123,poz,176 z póżn. zm.),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4) ustawy z dnia 11 kwietnia 2001 r. o cudzoziemcach, (Dz.U. Nr 42, poz. 475 )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5) innych ustaw </w:t>
      </w:r>
    </w:p>
    <w:p>
      <w:pPr>
        <w:pStyle w:val="Normal"/>
        <w:ind w:firstLine="708"/>
        <w:jc w:val="both"/>
        <w:rPr/>
      </w:pPr>
      <w:r>
        <w:rPr>
          <w:sz w:val="22"/>
        </w:rPr>
        <w:t>6) niniejszego Regulamin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Do zakresu zadań realizowanych przez Centrum należą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1)zapewnienie, organizowanie i prowadzenie usług o określonym standardzie w domu pomocy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połecznej o zasięgu ponadgminnym, organizowanie mieszkań chronionych oraz kierowanie osó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ubiegających się o przyjęcie do domu pomocy społeczne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2) opracowywanie powiatowej strategii rozwiązywania problemów społecznych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3) udzielanie informacji o prawach i uprawnieniach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4) organizowanie i prowadzenie specjalistycznego poradnictwa, w tym rodzinnego dla rodz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naturalnych i zastępczych, a także terapii rodzinnej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5) zapewnienie opieki i wychowania dzieciom całkowicie lub częściowo pozbawionym opiek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rodziców oraz dzieciom niedostosowanym społecznie, w szczególności poprzez prowadzenie 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organizowanie ośrodków adopcyjno-opiekuńczych, placówek opiekuńczo-wychowawczych, 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tym ognisk wychowawczych, świetlic i klubów środowiskowych o zasięgu ponadgminnym dl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dzieci i młodzieży, a także tworzenie i wdrażanie programów pomocy dziecku i rodzini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6) zapewnienie szkolenia i doskonalenia zawodowego kadr pomocy społecznej z terenu powiatu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7) doradztwo metodyczne dla ośrodków pomocy społecznej i pracowników socjalnych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8) finansowanie powiatowych ośrodków wsparcia , w tym dla osób z zaburzeniami psychicznymi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9) pomoc w integracji ze środowiskiem osób opuszczających zakłady karne oraz niektóre rodzaj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lacówek opiekuńczo-wychowawczych, resocjalizacyjnych, zakłady dla nieletnich i rodzin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zastępcz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10) przyznawanie pomocy pieniężnej na usamodzielnienie oraz pokrywanie wydatków związanych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z kontynuacją nauki osobom opuszczającym niektóre typy placówek opiekuńczo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wychowawczych, schroniska, zakłady poprawcze, domy pomocy społecznej i rodziny zastępcz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11) organizowanie opieki w rodzinach zastępczych oraz udzielanie pomocy pieniężnej na częściow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pokrycie kosztów umieszczonych w nich dzieci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12)pomoc uchodźcom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13) przyjmowanie wniosków, rozpatrywanie ich i przyznawanie osobom niepełnosprawny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dofinansowania do turnusów rehabilitacyjnych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14)nadzór merytoryczny nad działalnością warsztatów terapii zajęciowej przeznaczonych dla osób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niepełnosprawnych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15)podejmowanie działań zmierzających do ograniczenia skutków niepełnosprawności, likwidacj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barier architektonicznych i w komunikowaniu się utrudniających osobom niepełnosprawny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funkcjonowanie w społeczeństwi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16) opracowywanie i przedstawianie planów, zadań i informacji z prowadzonej działalności oraz ich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udostępnienie na potrzeby samorządu województwa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17)przygotowanie dokumentów umożliwiających Staroście udzielanie osobom niepełnosprawnym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pożyczek na rozpoczęcie działalności gospodarczej albo rolniczej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18) przygotowywanie dokumentów umożliwiających Staroście umarzanie pożyczek udzielanych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osobom niepełnosprawnym na rozpoczęcie działalności gospodarczej albo rolniczej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19) przygotowywanie dokumentów umożliwiających Staroście podpisanie umów o zwro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pracodawcom kosztów poniesionych na organizację nowych lub przystosowanie istniejących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stanowisk pracy do potrzeb osób niepełnosprawnych , kosztów wynagrodzeń osób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niepełnosprawnych zatrudnionych na tych stanowiskach i składek ZUS na ubezpieczeni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społeczn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20) podejmowanie innych działań wynikających z rozeznanych potrzeb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</w:t>
      </w:r>
      <w:r>
        <w:rPr/>
        <w:t>21) realizacja innych zadań przewidzianych w odrębnych ustawach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iał II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Kierowanie Centru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acą Centrum kieruje Dyrektor na zasadzie jednoosobowego kierownictw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Do  obowiązków Dyrektora należą spraw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 organizacji i funkcjonowania Centrum,</w:t>
      </w:r>
    </w:p>
    <w:p>
      <w:pPr>
        <w:pStyle w:val="Normal"/>
        <w:rPr/>
      </w:pPr>
      <w:r>
        <w:rPr/>
        <w:tab/>
        <w:t>2) nawiązywanie i rozwiązywanie stosunków pracy z pracownikami Centrum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  <w:t>oraz ich awansowanie, wynagradzanie , karanie,</w:t>
      </w:r>
    </w:p>
    <w:p>
      <w:pPr>
        <w:pStyle w:val="Normal"/>
        <w:rPr>
          <w:b/>
          <w:b/>
        </w:rPr>
      </w:pPr>
      <w:r>
        <w:rPr/>
        <w:tab/>
        <w:t>3) pełnienie obowiązków przełożonego dla wszystkich pracowników,</w:t>
      </w:r>
    </w:p>
    <w:p>
      <w:pPr>
        <w:pStyle w:val="Normal"/>
        <w:rPr/>
      </w:pPr>
      <w:r>
        <w:rPr/>
        <w:tab/>
        <w:t>4) koordynowanie pracy pracowników Centrum</w:t>
      </w:r>
    </w:p>
    <w:p>
      <w:pPr>
        <w:pStyle w:val="Normal"/>
        <w:rPr/>
      </w:pPr>
      <w:r>
        <w:rPr/>
        <w:tab/>
        <w:t>5) wydawanie z upoważnienia Starosty decyzji administracyjnych w indywidualnych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prawach </w:t>
      </w:r>
    </w:p>
    <w:p>
      <w:pPr>
        <w:pStyle w:val="Normal"/>
        <w:rPr/>
      </w:pPr>
      <w:r>
        <w:rPr/>
        <w:tab/>
        <w:t>6) wykonywanie kontroli wewnętrznej w Centrum,</w:t>
      </w:r>
    </w:p>
    <w:p>
      <w:pPr>
        <w:pStyle w:val="Normal"/>
        <w:rPr/>
      </w:pPr>
      <w:r>
        <w:rPr/>
        <w:tab/>
        <w:t xml:space="preserve">7) zapewnianie skutecznej kontroli realizacji ustalonych zadań i przestrzegania </w:t>
      </w:r>
    </w:p>
    <w:p>
      <w:pPr>
        <w:pStyle w:val="Normal"/>
        <w:rPr/>
      </w:pPr>
      <w:r>
        <w:rPr/>
        <w:t xml:space="preserve">                </w:t>
      </w:r>
      <w:r>
        <w:rPr/>
        <w:t>prawa</w:t>
      </w:r>
    </w:p>
    <w:p>
      <w:pPr>
        <w:pStyle w:val="Normal"/>
        <w:rPr/>
      </w:pPr>
      <w:r>
        <w:rPr/>
        <w:tab/>
        <w:t>8) współpracy z organizacjami pozarządowymi,</w:t>
      </w:r>
    </w:p>
    <w:p>
      <w:pPr>
        <w:pStyle w:val="Normal"/>
        <w:rPr/>
      </w:pPr>
      <w:r>
        <w:rPr/>
        <w:tab/>
        <w:t>9) przyjmowanie interesantów w sprawie skarg i wniosków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/>
        <w:t>Rozdział 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Organizacja Powiatowego Centrum Pomocy Rodzi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Struktura organizacyjna Centr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) Centrum kieruje Dyrek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) Podczas nieobecności Dyrektora funkcję zastępcy pełni:  St. specjalista pracy socjaln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3) W skład Centrum wchodzą następujące komórki organizacyjne:</w:t>
      </w:r>
    </w:p>
    <w:p>
      <w:pPr>
        <w:pStyle w:val="Normal"/>
        <w:spacing w:lineRule="auto" w:line="360"/>
        <w:rPr/>
      </w:pPr>
      <w:r>
        <w:rPr/>
        <w:tab/>
        <w:t>a) dział ds. finansowo-księgowy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dział ds. rodzin zastępczych i pomocy środowiskowej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 dział ds. pomocy instytucjonalnej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 dział ds. osób niepełnosprawny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 sekretaria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) Zadania przypisane poszczególnym działom są wykonywane przez samodzielne</w:t>
      </w:r>
    </w:p>
    <w:p>
      <w:pPr>
        <w:pStyle w:val="Normal"/>
        <w:rPr/>
      </w:pPr>
      <w:r>
        <w:rPr/>
        <w:t xml:space="preserve">       </w:t>
      </w:r>
      <w:r>
        <w:rPr/>
        <w:t>jednoosobowe stanowiska p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Zakresy zadań wspólne dla wszystkich działów i stanowisk pra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) inicjowanie i podejmowanie przedsięwzięć organizacyjnych w celu zapewnienia</w:t>
      </w:r>
    </w:p>
    <w:p>
      <w:pPr>
        <w:pStyle w:val="Normal"/>
        <w:rPr/>
      </w:pPr>
      <w:r>
        <w:rPr/>
        <w:t>właściwej i terminowej realizacji nałożonych zadań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) organizowanie i wykonywanie zadań nałożonych przepisami ustawy w zakresie pomocy społecznej na Starost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) organizowanie wykonania zarządzeń i poleceń Dyrektora Powiatowego Centrum Pomocy Rodzini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4) rozpatrywanie skarg w zakresie działalności Centrum kierowanych do Starosty, Zarządu</w:t>
      </w:r>
    </w:p>
    <w:p>
      <w:pPr>
        <w:pStyle w:val="Normal"/>
        <w:rPr/>
      </w:pPr>
      <w:r>
        <w:rPr/>
        <w:t xml:space="preserve">       </w:t>
      </w:r>
      <w:r>
        <w:rPr/>
        <w:t>Powiatu, badanie zasadności skarg , analizowanie źródeł i przyczyn ich powstania,</w:t>
      </w:r>
    </w:p>
    <w:p>
      <w:pPr>
        <w:pStyle w:val="Normal"/>
        <w:rPr/>
      </w:pPr>
      <w:r>
        <w:rPr/>
        <w:t xml:space="preserve">       </w:t>
      </w:r>
      <w:r>
        <w:rPr/>
        <w:t>podejmowanie działań zapewniających należyte i terminowe załatwianie skarg,</w:t>
      </w:r>
    </w:p>
    <w:p>
      <w:pPr>
        <w:pStyle w:val="Normal"/>
        <w:rPr/>
      </w:pPr>
      <w:r>
        <w:rPr/>
        <w:t xml:space="preserve">       </w:t>
      </w:r>
      <w:r>
        <w:rPr/>
        <w:t>przyjmowanie interesantów i udzielanie im wyjaśnień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5) przygotowanie niezbędnych materiałów i współdziałanie z organami administracji oraz </w:t>
      </w:r>
    </w:p>
    <w:p>
      <w:pPr>
        <w:pStyle w:val="Normal"/>
        <w:rPr/>
      </w:pPr>
      <w:r>
        <w:rPr/>
        <w:t xml:space="preserve">       </w:t>
      </w:r>
      <w:r>
        <w:rPr/>
        <w:t>innymi jednostkami organizacyjnymi realizującymi zadania pomocy społecznej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) przygotowanie projektów uchwał Rady i Zarządu Powiatu w zakresie zadań</w:t>
      </w:r>
    </w:p>
    <w:p>
      <w:pPr>
        <w:pStyle w:val="Normal"/>
        <w:rPr/>
      </w:pPr>
      <w:r>
        <w:rPr/>
        <w:t xml:space="preserve">       </w:t>
      </w:r>
      <w:r>
        <w:rPr/>
        <w:t>realizowanych przez Cent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7) współdziałanie ze szkołami wyższymi oraz innymi placówkami kształcącymi</w:t>
      </w:r>
    </w:p>
    <w:p>
      <w:pPr>
        <w:pStyle w:val="Normal"/>
        <w:rPr/>
      </w:pPr>
      <w:r>
        <w:rPr/>
        <w:t xml:space="preserve">       </w:t>
      </w:r>
      <w:r>
        <w:rPr/>
        <w:t>pracowników socjalny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8) współdziałanie z innymi jednostkami państwowymi, samorządowymi, organizacjami</w:t>
      </w:r>
    </w:p>
    <w:p>
      <w:pPr>
        <w:pStyle w:val="Normal"/>
        <w:rPr/>
      </w:pPr>
      <w:r>
        <w:rPr/>
        <w:t xml:space="preserve">       </w:t>
      </w:r>
      <w:r>
        <w:rPr/>
        <w:t>społecznymi, charytatywnymi oraz związkami wyznaniowymi w zakresie zadań</w:t>
      </w:r>
    </w:p>
    <w:p>
      <w:pPr>
        <w:pStyle w:val="Normal"/>
        <w:rPr/>
      </w:pPr>
      <w:r>
        <w:rPr/>
        <w:t xml:space="preserve">       </w:t>
      </w:r>
      <w:r>
        <w:rPr/>
        <w:t>realizowanych przez Cent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9) opracowywanie sprawozdań statystyczny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) wykonywanie innych zadań wynikających z kompetencji  Starosty, Zarządu Powiatu i</w:t>
      </w:r>
    </w:p>
    <w:p>
      <w:pPr>
        <w:pStyle w:val="Normal"/>
        <w:rPr/>
      </w:pPr>
      <w:r>
        <w:rPr/>
        <w:t xml:space="preserve">         </w:t>
      </w:r>
      <w:r>
        <w:rPr/>
        <w:t>Dyrektora Cent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1. Do zakresu zadań działu  ds. finansowo-księgowych należą sprawy przygotowania planów finansowych oraz obsługa finansowo-księgowa Centrum, a  w szczególności </w:t>
      </w:r>
    </w:p>
    <w:p>
      <w:pPr>
        <w:pStyle w:val="Normal"/>
        <w:spacing w:lineRule="auto" w:line="360"/>
        <w:rPr/>
      </w:pPr>
      <w:r>
        <w:rPr/>
        <w:tab/>
        <w:t>1) koordynacja prac w zakresie opracowywania planu finansoweg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) sporządzanie sprawozdań z wykonania planu finansoweg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) obsługa finansowo-księgowa 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4) gospodarowanie rzeczowymi składnikami majątkowymi oraz współpraca  i</w:t>
      </w:r>
    </w:p>
    <w:p>
      <w:pPr>
        <w:pStyle w:val="Normal"/>
        <w:ind w:left="705" w:hanging="0"/>
        <w:rPr/>
      </w:pPr>
      <w:r>
        <w:rPr/>
        <w:t xml:space="preserve">    </w:t>
      </w:r>
      <w:r>
        <w:rPr/>
        <w:t xml:space="preserve">współdziałanie w tym zakresie z pozostałymi działami Centr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5) prowadzenie obsługi finansowej Rodzinnego Domu Dziecka i Powiatowego </w:t>
      </w:r>
    </w:p>
    <w:p>
      <w:pPr>
        <w:pStyle w:val="Normal"/>
        <w:rPr/>
      </w:pPr>
      <w:r>
        <w:rPr/>
        <w:t xml:space="preserve">                </w:t>
      </w:r>
      <w:r>
        <w:rPr/>
        <w:t>Zespołu ds. Orzekania o Niepełnosprawn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)prowadzenie księgowości Państwowego Funduszu Rehabilitacji Osób</w:t>
      </w:r>
    </w:p>
    <w:p>
      <w:pPr>
        <w:pStyle w:val="Normal"/>
        <w:rPr/>
      </w:pPr>
      <w:r>
        <w:rPr/>
        <w:t xml:space="preserve">               </w:t>
      </w:r>
      <w:r>
        <w:rPr/>
        <w:t>Niepełnosprawnych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Do zadań głównego księgowego należy:</w:t>
      </w:r>
    </w:p>
    <w:p>
      <w:pPr>
        <w:pStyle w:val="Normal"/>
        <w:spacing w:lineRule="auto" w:line="360"/>
        <w:ind w:left="705" w:hanging="0"/>
        <w:rPr/>
      </w:pPr>
      <w:r>
        <w:rPr/>
        <w:t>1) prowadzenie rachunkowości zgodnie z obowiązującymi przepisami i zasadami,</w:t>
      </w:r>
    </w:p>
    <w:p>
      <w:pPr>
        <w:pStyle w:val="Normal"/>
        <w:spacing w:lineRule="auto" w:line="360"/>
        <w:rPr/>
      </w:pPr>
      <w:r>
        <w:rPr/>
        <w:tab/>
        <w:t>2) prowadzenie gospodarki finansowej jednostki zgodnie z obowiązującymi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przepisami i zasadami</w:t>
      </w:r>
    </w:p>
    <w:p>
      <w:pPr>
        <w:pStyle w:val="Normal"/>
        <w:spacing w:lineRule="auto" w:line="360"/>
        <w:rPr/>
      </w:pPr>
      <w:r>
        <w:rPr/>
        <w:tab/>
        <w:t>3) zapewnienie pod względem finansowym prawidłowości umów zawieranych  przez</w:t>
      </w:r>
    </w:p>
    <w:p>
      <w:pPr>
        <w:pStyle w:val="Normal"/>
        <w:spacing w:lineRule="auto" w:line="360"/>
        <w:rPr/>
      </w:pPr>
      <w:r>
        <w:rPr/>
        <w:tab/>
        <w:t xml:space="preserve">    jednostkę,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>4) przestrzeganie zasad rozliczeń pieniężnych i ochrona wartości pieniężnych,</w:t>
      </w:r>
    </w:p>
    <w:p>
      <w:pPr>
        <w:pStyle w:val="Normal"/>
        <w:spacing w:lineRule="auto" w:line="360"/>
        <w:ind w:firstLine="708"/>
        <w:rPr/>
      </w:pPr>
      <w:r>
        <w:rPr/>
        <w:t>5) kontrola terminowego ściągania należności i dochodzenia rozliczeń spornych oraz</w:t>
      </w:r>
    </w:p>
    <w:p>
      <w:pPr>
        <w:pStyle w:val="Normal"/>
        <w:spacing w:lineRule="auto" w:line="360"/>
        <w:rPr/>
      </w:pPr>
      <w:r>
        <w:rPr/>
        <w:tab/>
        <w:t xml:space="preserve">    spłaty zobowiązań,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>6) przygotowywanie projektów planów finansowych,</w:t>
      </w:r>
    </w:p>
    <w:p>
      <w:pPr>
        <w:pStyle w:val="Normal"/>
        <w:spacing w:lineRule="auto" w:line="360"/>
        <w:rPr/>
      </w:pPr>
      <w:r>
        <w:rPr/>
        <w:tab/>
        <w:t>7) analiza wykorzystywania środków finansowych przydzielonych z budżetu,</w:t>
      </w:r>
    </w:p>
    <w:p>
      <w:pPr>
        <w:pStyle w:val="Normal"/>
        <w:spacing w:lineRule="auto" w:line="360"/>
        <w:rPr/>
      </w:pPr>
      <w:r>
        <w:rPr/>
        <w:tab/>
        <w:t xml:space="preserve">8) opracowywanie projektów przepisów wewnętrznych wydawanych przez 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Dyrektora dotyczących prowadzenia rachunkowości, a w szczególności instrukcji   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 xml:space="preserve">obiegu dokumentów, zasad prowadzenia i rozliczania inwentaryzacji, zakładowego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planu kont oraz nadzorowanie ich przestrzegania,</w:t>
      </w:r>
    </w:p>
    <w:p>
      <w:pPr>
        <w:pStyle w:val="Normal"/>
        <w:rPr/>
      </w:pPr>
      <w:r>
        <w:rPr/>
        <w:t xml:space="preserve">           </w:t>
      </w:r>
      <w:r>
        <w:rPr/>
        <w:t>9) kontrola legalności dokumentów dotyczących wykonania planu finansoweg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0) opracowywanie sprawozdań finansowych i ich anali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Do zakresu zadań działu ds. rodzin zastępczych i pomocy środowiskowej należ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organizowanie opieki w rodzinach zastępczych oraz udzielenie pomocy pieniężnej na</w:t>
      </w:r>
    </w:p>
    <w:p>
      <w:pPr>
        <w:pStyle w:val="Normal"/>
        <w:rPr/>
      </w:pPr>
      <w:r>
        <w:rPr/>
        <w:t>częściowe pokrycie kosztów utrzymania umieszczonych w nich dzieci</w:t>
      </w:r>
    </w:p>
    <w:p>
      <w:pPr>
        <w:pStyle w:val="Normal"/>
        <w:rPr/>
      </w:pPr>
      <w:r>
        <w:rPr/>
        <w:tab/>
        <w:t>a) okresowe wizytowanie rodzin zastępczych celem dokonania oceny sytuacji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  <w:t>opiekuńczo-wychowawczej,</w:t>
      </w:r>
    </w:p>
    <w:p>
      <w:pPr>
        <w:pStyle w:val="Normal"/>
        <w:rPr/>
      </w:pPr>
      <w:r>
        <w:rPr/>
        <w:tab/>
        <w:t>b) przeprowadzanie okresowych wywiadów środowiskowych,</w:t>
      </w:r>
    </w:p>
    <w:p>
      <w:pPr>
        <w:pStyle w:val="Normal"/>
        <w:rPr/>
      </w:pPr>
      <w:r>
        <w:rPr/>
        <w:tab/>
        <w:t xml:space="preserve">c) ustalanie wysokości zobowiązań i windykacja należności od rodziców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 xml:space="preserve">biologicznych zobowiązanych do ponoszenia odpłatności z tytułu przebywania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dzieci w rodzinach zastępczych,</w:t>
      </w:r>
    </w:p>
    <w:p>
      <w:pPr>
        <w:pStyle w:val="Normal"/>
        <w:rPr/>
      </w:pPr>
      <w:r>
        <w:rPr/>
        <w:t>2) pomoc w integracji ze środowiskiem, przyznawanie pomocy pieniężnej na usamodzielnienie oraz pokrywanie wydatków związanych z kontynuowaniem nauki dla osób opuszczających rodziny zastępcz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zapewnienie, we współpracy z ośrodkiem adopcyjno-opiekuńczym, opieki i wychowania</w:t>
      </w:r>
    </w:p>
    <w:p>
      <w:pPr>
        <w:pStyle w:val="Normal"/>
        <w:rPr/>
      </w:pPr>
      <w:r>
        <w:rPr/>
        <w:t>dzieciom całkowicie lub częściowo pozbawionym opieki rodzicó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organizowanie i prowadzenie poradnictwa, w tym rodzinnego , dla rodzin biologicznych i zastępczych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zapewnienie szkolenia i doskonalenia zawodowego oraz doradztwa metodycznego dla kadr pomocy społecznej z terenu powiatu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) opracowywanie powiatowej strategii rozwiązywania problemów społeczny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pomoc uchodźcom poprzez przeprowadzanie wywiadów środowiskowych, opracowanie</w:t>
      </w:r>
    </w:p>
    <w:p>
      <w:pPr>
        <w:pStyle w:val="Normal"/>
        <w:rPr>
          <w:b/>
          <w:b/>
        </w:rPr>
      </w:pPr>
      <w:r>
        <w:rPr/>
        <w:t>programów działań integracyjnych i indywidualnej adaptacji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) rozeznawanie potrzeb i wnioskowanie pomocy dla osób przybyłych na podstawie wizy repatriacyjnej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współpraca z sądami, ośrodkiem  adopcyjno – opiekuńczym, ośrodkami pomocy społecznej, powiatowymi centrami pomocy rodzinie i innymi instytucjami a także </w:t>
      </w:r>
    </w:p>
    <w:p>
      <w:pPr>
        <w:pStyle w:val="Normal"/>
        <w:rPr/>
      </w:pPr>
      <w:r>
        <w:rPr/>
        <w:t>organizacjami pozarządowymi w realizacji zada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Do zakresu zadań działu ds. pomocy instytucjonalnej należy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zygotowywanie materiałów do kierowania uprawnionych osób do placówek opiekuńczo - wychowawczych oraz domów pomocy społecznej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talanie odpłatności za pobyt w domach pomocy społecznej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talanie wysokości odpłatności i windykacja należności od rodziców biologicznych i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opiekunów prawnych za pobyt dzieci w placówkach opiekuńczo-wychowawczych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moc w integracji ze środowiskiem oraz przyznawanie pomocy pieniężnej na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usamodzielnienie oraz pokrywanie wydatków związanych z kontynuowaniem nauki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osobom opuszczającym placówki opiekuńczo – wychowawcze, a takż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opracowywanie indywidualnych programów usamodzielnienia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spółpraca z ww. placówkami oraz z powiatowymi centrami pomocy rodzinie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ośrodkami pomocy społecznej i innymi instytucjami pozarządowym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) przygotowywanie sprawozdań z działalności działu,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)realizacja innych zadań wynikających z kompetencji Starosty, Zarządu Powiatu i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Dyrektora Cent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Do zakresu zadań działu ds. osób niepełnosprawnych należy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) przygotowywanie spraw związanych z udzielaniem i umarzaniem osobom niepełnosprawnym pożyczek na rozpoczęcie działalności gospodarczej lub rolnicz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) udzielanie dofinansowań do wysokości 50 % oprocentowania kredytów bankowych zaciąganych przez osoby niepełnosprawne na kontynuowanie działalności gospodarczej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3) dokonywanie zwrotu kosztów poniesionych przez pracodawcę na organizację nowych lub przystosowanie istniejących stanowisk pracy dla osób niepełnosprawnych bezrobotnych </w:t>
      </w:r>
    </w:p>
    <w:p>
      <w:pPr>
        <w:pStyle w:val="Normal"/>
        <w:rPr/>
      </w:pPr>
      <w:r>
        <w:rPr/>
        <w:t>poszukujących pracy oraz zwrot kosztów poniesionych przez pracodawcę na wynagrodzenia osób niepełnosprawnych bezrobotnych lub poszukujących pracy i nie pozostających w zatrudnieniu , skierowanych do pracy przez Powiatowy Urząd Pracy oraz składki na ubezpieczenie społeczne od tych wynagrodzeń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dokonywanie zwrotu pracodawcom zatrudniającym do 24 pracowników kosztów wynagradzania wypłaconego zatrudnionym osobom niepełnosprawnym zaliczonym do znacznego lub umiarkowanego stopnia niepełnosprawności wraz ze składką na ubezpieczenie społe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dokonywanie zwrotu pracodawcom kosztów szkolenia zatrudnionych osób niepełnospraw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opracowywanie, zgodnych ze strategią rozwoju województwa, projektów powiatowych programów działań na rzecz osób niepełnosprawnych w zakresie: rehabilitacji społecznej i przestrzegania praw osób niepełnospraw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dofinansowywanie turnusów rehabilitacyjnych, sportu, kultury, rekreacji i turystyki osób niepełnospraw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zaopatrzenie w sprzęt rehabilitacyjny, przedmioty ortopedyczne i środki pomocnicze przyznawane osobom niepełnosprawnym na podstawie odrębnych przepis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sporządzanie sprawozdań rzeczowo – finansowych do PFR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dofinansowywanie w części lub w całości kosztów tworzenia i działania  warsztatów terapii zajęciowej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podejmowanie działań zmierzających do ograniczenia skutków niepełnosprawnoś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likwidacji barier architektonicznych, urbanistycznych, transportowych, w komunikowaniu się i technicznych oraz budowa, rozbudowa i modernizacja obiektów służących rehabilit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obsługa zleconych funduszy z zakresu rehabilitacji zawodowej i społecz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o zadań radcy prawnego należy:</w:t>
      </w:r>
    </w:p>
    <w:p>
      <w:pPr>
        <w:pStyle w:val="Normal"/>
        <w:ind w:left="720" w:hanging="0"/>
        <w:rPr/>
      </w:pPr>
      <w:r>
        <w:rPr/>
        <w:t>1) opiniowanie zarządzeń Dyrektora Powiatowego Centrum Pomocy Rodzinie,</w:t>
      </w:r>
    </w:p>
    <w:p>
      <w:pPr>
        <w:pStyle w:val="Normal"/>
        <w:numPr>
          <w:ilvl w:val="0"/>
          <w:numId w:val="4"/>
        </w:numPr>
        <w:rPr/>
      </w:pPr>
      <w:r>
        <w:rPr/>
        <w:t>wydawanie opinii prawnych,</w:t>
      </w:r>
    </w:p>
    <w:p>
      <w:pPr>
        <w:pStyle w:val="Normal"/>
        <w:numPr>
          <w:ilvl w:val="0"/>
          <w:numId w:val="4"/>
        </w:numPr>
        <w:rPr/>
      </w:pPr>
      <w:r>
        <w:rPr/>
        <w:t>opiniowanie umów oraz decyzji administracyjnych,</w:t>
      </w:r>
    </w:p>
    <w:p>
      <w:pPr>
        <w:pStyle w:val="Normal"/>
        <w:numPr>
          <w:ilvl w:val="0"/>
          <w:numId w:val="4"/>
        </w:numPr>
        <w:rPr/>
      </w:pPr>
      <w:r>
        <w:rPr/>
        <w:t>wykonywanie innych spraw związanych z funkcjonowaniem Powiatowego Centrum Pomocy Rodzi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oza komórkami organizacyjnymi wymienionymi w § 4 Dyrektor Centrum może tworzyć   inne stanowiska pracy do określonych spra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Schemat organizacyjny Centrum określa załącznik do niniejszego regulam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Załącznik nr 1</w:t>
      </w:r>
    </w:p>
    <w:p>
      <w:pPr>
        <w:pStyle w:val="Normal"/>
        <w:rPr>
          <w:b/>
          <w:b/>
        </w:rPr>
      </w:pPr>
      <w:r>
        <w:rPr>
          <w:b/>
        </w:rPr>
        <w:t>Schemat organizacyjny Powiatowego Centrum Pomocy Rodzinie we Wrześ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>
          <w:trHeight w:val="1051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DYREKTOR POWIATOWEGO CENTRUM POMOCY RODZINI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97155</wp:posOffset>
                </wp:positionV>
                <wp:extent cx="0" cy="10287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65pt" to="63pt,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97155</wp:posOffset>
                </wp:positionV>
                <wp:extent cx="0" cy="10287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5pt" to="171pt,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97155</wp:posOffset>
                </wp:positionV>
                <wp:extent cx="0" cy="1028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65pt" to="441pt,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72300</wp:posOffset>
                </wp:positionH>
                <wp:positionV relativeFrom="paragraph">
                  <wp:posOffset>97155</wp:posOffset>
                </wp:positionV>
                <wp:extent cx="0" cy="10287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.65pt" to="549pt,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0</wp:posOffset>
                </wp:positionH>
                <wp:positionV relativeFrom="paragraph">
                  <wp:posOffset>97155</wp:posOffset>
                </wp:positionV>
                <wp:extent cx="0" cy="10287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7.65pt" to="648pt,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97155</wp:posOffset>
                </wp:positionV>
                <wp:extent cx="0" cy="10287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65pt" to="333pt,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700"/>
        <w:gridCol w:w="2700"/>
        <w:gridCol w:w="2340"/>
        <w:gridCol w:w="1980"/>
        <w:gridCol w:w="1980"/>
      </w:tblGrid>
      <w:tr>
        <w:trPr>
          <w:trHeight w:val="13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 ds. rodz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tępcz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pomoc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odowiskowe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 d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o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ytucjonalne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zia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nsowo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księg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 d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ó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pełnospraw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Sekretari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ca Praw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53:00Z</dcterms:created>
  <dc:creator>Pomoc Rodzinie</dc:creator>
  <dc:description/>
  <dc:language>en-US</dc:language>
  <cp:lastModifiedBy>Starostwo</cp:lastModifiedBy>
  <cp:lastPrinted>2002-04-23T10:59:00Z</cp:lastPrinted>
  <dcterms:modified xsi:type="dcterms:W3CDTF">2002-04-25T06:53:00Z</dcterms:modified>
  <cp:revision>2</cp:revision>
  <dc:subject/>
  <dc:title>REGULAMIN ORGANIZACYJNY</dc:title>
</cp:coreProperties>
</file>