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285/2002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0 maja 2002 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 sprawie: powierzenia stanowiska Dyrektora Zespołu Szkół Technicznych i Ogólno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kształcących we Wrześ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podstawie art. 36 a ust. 9 ustawy o systemie oświaty ( Dz. U. z 1996 r. Nr 67, poz. 329 ze zmianami) uchwala się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"/>
        <w:rPr/>
      </w:pPr>
      <w:r>
        <w:rPr/>
        <w:t>Powierza się Panu Włodzimierzowi Wawrzyniakowi stanowisko Dyrektora Zespołu Szkół Technicznych i Ogólnokształcących im. gen. dr Romana Abrahama we Wrześni na okres od 1 września 2002 r do 31 sierpnia 200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  <w:t>Wykonanie uchwały powierza się Kierownikowi Wydziału Oświaty, Kultury i Spor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 xml:space="preserve">Uchwała wchodzi w życie z dniem podjęcia z mocą obowiązującą od 1 września 2002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7:11:00Z</dcterms:created>
  <dc:creator>STAROSTWO</dc:creator>
  <dc:description/>
  <dc:language>en-US</dc:language>
  <cp:lastModifiedBy>STAROSTWO</cp:lastModifiedBy>
  <cp:lastPrinted>2002-05-14T09:54:00Z</cp:lastPrinted>
  <dcterms:modified xsi:type="dcterms:W3CDTF">2002-09-19T08:42:00Z</dcterms:modified>
  <cp:revision>3</cp:revision>
  <dc:subject/>
  <dc:title>Uchwała Nr   /2002</dc:title>
</cp:coreProperties>
</file>