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86/2002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0 maja 2002 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: powierzenia stanowiska Dyrektora Zespołu Szkół nr 1 im. prof. Tomasza Dziamy Centrum Kształcenia Praktycznego we Wrześ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36 a ust. 9 ustawy o systemie oświaty ( Dz. U. z 1996 r. Nr 67, poz. 329 ze zmianami) uchwala się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/>
      </w:pPr>
      <w:r>
        <w:rPr/>
        <w:t>Powierza się Panu Eugeniuszowi Dobruckiemu stanowisko Dyrektora Zespołu Szkół nr 1 im. prof. Tomasza Dziamy Centrum Kształcenia Praktycznego we Wrześni na okres od 1 września 2002 r do 31 sierpnia 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Wykonanie uchwały powierza się Kierownikowi Wydziału Oświaty, Kultury i S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Uchwała wchodzi w życie z dniem podjęcia z mocą obowiązującą od 1 września 2002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11:00Z</dcterms:created>
  <dc:creator>STAROSTWO</dc:creator>
  <dc:description/>
  <dc:language>en-US</dc:language>
  <cp:lastModifiedBy>Starostwo</cp:lastModifiedBy>
  <cp:lastPrinted>2002-05-21T12:34:00Z</cp:lastPrinted>
  <dcterms:modified xsi:type="dcterms:W3CDTF">2002-09-19T08:44:00Z</dcterms:modified>
  <cp:revision>3</cp:revision>
  <dc:subject/>
  <dc:title>Uchwała Nr   /2002</dc:title>
</cp:coreProperties>
</file>