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U c h w a ł a   288 / 2002</w:t>
      </w:r>
    </w:p>
    <w:p>
      <w:pPr>
        <w:pStyle w:val="Heading7"/>
        <w:rPr/>
      </w:pPr>
      <w:r>
        <w:rPr/>
        <w:t>Zarządu  Powiatu  we  Wrześn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z  dnia  11  czerwca  2002 r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6"/>
        </w:rPr>
        <w:t>w sprawie:</w:t>
      </w:r>
      <w:r>
        <w:rPr>
          <w:b/>
          <w:sz w:val="26"/>
          <w:u w:val="single"/>
        </w:rPr>
        <w:t xml:space="preserve"> </w:t>
      </w:r>
      <w:r>
        <w:rPr>
          <w:b/>
          <w:bCs/>
          <w:sz w:val="26"/>
        </w:rPr>
        <w:t xml:space="preserve">zatwierdzenia  rocznego  sprawozdania   finansowego   </w:t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 xml:space="preserve">                   </w:t>
      </w:r>
      <w:r>
        <w:rPr>
          <w:b/>
          <w:bCs/>
          <w:sz w:val="26"/>
        </w:rPr>
        <w:t xml:space="preserve">Samodzielnego Publicznego Zakładu  Opieki  Zdrowotnej </w:t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 xml:space="preserve">                    </w:t>
      </w:r>
      <w:r>
        <w:rPr>
          <w:b/>
          <w:bCs/>
          <w:sz w:val="26"/>
        </w:rPr>
        <w:t>we  Wrześni.</w:t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Na  podstawie art. 32 ust.2  pkt 3 ustawy  z dnia 5 czerwca 1998 r  o  samorządzie  powiatowym / Dz. U. Nr 91 poz.  578 ze zm./,  § 4  i § 6 ust.1 pkt.3  rozporządzenia  Ministra  Zdrowia  z dnia 18  listopada  1999 r w sprawie  szczegółowych  zasad  sprawowania  nadzoru  nad  samodzielnymi  publicznymi   zakładami  opieki  zdrowotnej  i  nad  jednostkami   transportu  publicznego  / Dz. U.  Nr  94   poz. 1097  ze  zm./  oraz  art.53 ust.1 ustawy  z 29 września 1994 r o   rachunkowości  /  Dz. U. Nr 121 poz. 591 ze  zm. / u c h w a l a   s i ę ,   co  następuje 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§  1</w:t>
      </w:r>
    </w:p>
    <w:p>
      <w:pPr>
        <w:pStyle w:val="Normal"/>
        <w:jc w:val="both"/>
        <w:rPr/>
      </w:pPr>
      <w:r>
        <w:rPr>
          <w:sz w:val="28"/>
        </w:rPr>
        <w:t xml:space="preserve">Z a t w i e r d z a  się roczne sprawozdanie finansowe Samodzielnego  Publicznego Zakładu  Opieki  Zdrowotnej  we  Wrześni  z  zastrzeżeniem,  że  strata  za  rok  2001  w  wysokości  </w:t>
      </w:r>
      <w:r>
        <w:rPr>
          <w:b/>
          <w:sz w:val="28"/>
        </w:rPr>
        <w:t xml:space="preserve">376.089,76  zł  </w:t>
      </w:r>
      <w:r>
        <w:rPr>
          <w:sz w:val="28"/>
        </w:rPr>
        <w:t>pokryta  zostanie  z  funduszu  zakładu  zgromadzonego  w  latach  ubiegłych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§  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Uchwała  wchodzi  w  życie  z  dniem  jej  podjęc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  <w:szCs w:val="20"/>
      <w:lang w:val="pl-P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3T10:48:00Z</dcterms:created>
  <dc:creator>Starostwo</dc:creator>
  <dc:description/>
  <dc:language>en-US</dc:language>
  <cp:lastModifiedBy>Starostwo</cp:lastModifiedBy>
  <dcterms:modified xsi:type="dcterms:W3CDTF">2002-09-23T10:50:00Z</dcterms:modified>
  <cp:revision>1</cp:revision>
  <dc:subject/>
  <dc:title>U c h w a ł a   288 / 2002</dc:title>
</cp:coreProperties>
</file>