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 c h w a ł a   Nr  289 / 20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arządu  Powiatu  we  Wrześn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z  dnia  11  czerwca  2002 r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w  sprawie : </w:t>
      </w:r>
      <w:r>
        <w:rPr>
          <w:b/>
          <w:bCs/>
          <w:sz w:val="28"/>
        </w:rPr>
        <w:t xml:space="preserve">zaopiniowania  planu  przychodów  i  wydatków  na  2002r </w:t>
      </w:r>
    </w:p>
    <w:p>
      <w:pPr>
        <w:pStyle w:val="Normal"/>
        <w:jc w:val="both"/>
        <w:rPr>
          <w:sz w:val="28"/>
          <w:u w:val="single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SP ZOZ   we  Wrześni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podstawie art. 32 ust.1  pkt 3 ustawy  z 5 czerwca 1998 r  o  samorządzie  powiatowym / Dz. U. Nr 91 z 1998 r  poz.  578 ze zm./  oraz  § 4  i § 6 ust.1 pkt.2  Rozporządzenia  Ministra  Zdrowia  z 18  listopada  1999 r  / Dz. U.  Nr  94  z  1999 r   poz. 1097  ze  zm./   u c h w a l a    s i ę    co  następuje 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 1</w:t>
      </w:r>
    </w:p>
    <w:p>
      <w:pPr>
        <w:pStyle w:val="Normal"/>
        <w:jc w:val="both"/>
        <w:rPr/>
      </w:pPr>
      <w:r>
        <w:rPr>
          <w:sz w:val="28"/>
        </w:rPr>
        <w:t xml:space="preserve">Z a t w i e r d z a   się  plan  przychodów  i  wydatków  na  2002 r  Samodzielnego  Publicznego  Zakładu  Opieki  Zdrowotnej   we  Wrześni z zastrzeżeniem, że  różnica  pomiędzy  przychodami a  kosztami w  wysokości  </w:t>
      </w:r>
      <w:r>
        <w:rPr>
          <w:b/>
          <w:sz w:val="28"/>
        </w:rPr>
        <w:t>2.321.784 zł</w:t>
      </w:r>
      <w:r>
        <w:rPr>
          <w:sz w:val="28"/>
        </w:rPr>
        <w:t xml:space="preserve">  pokryta  powinna  być  ze  środków  Wielkopolskiej  Regionalnej  Kasy  Chor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§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 wchodzi  w  życie  z  dniem  jej 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50:00Z</dcterms:created>
  <dc:creator>Starostwo</dc:creator>
  <dc:description/>
  <dc:language>en-US</dc:language>
  <cp:lastModifiedBy>Starostwo</cp:lastModifiedBy>
  <dcterms:modified xsi:type="dcterms:W3CDTF">2002-09-23T10:51:00Z</dcterms:modified>
  <cp:revision>1</cp:revision>
  <dc:subject/>
  <dc:title>U c h w a ł a   Nr  289 / 2002</dc:title>
</cp:coreProperties>
</file>