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U c h w a ł a   Nr 290 / 2002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  Powiatu  we 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 dnia 11  czerwca 2002  r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28"/>
          <w:u w:val="single"/>
        </w:rPr>
      </w:pPr>
      <w:r>
        <w:rPr>
          <w:b/>
          <w:sz w:val="28"/>
        </w:rPr>
        <w:t>w sprawie</w:t>
      </w:r>
      <w:r>
        <w:rPr>
          <w:sz w:val="28"/>
        </w:rPr>
        <w:t xml:space="preserve"> </w:t>
      </w:r>
      <w:r>
        <w:rPr>
          <w:b/>
          <w:bCs/>
          <w:sz w:val="28"/>
        </w:rPr>
        <w:t>zakupu sprzętu medycznego ze środków własnych przez Samodzielny Publiczny Zakład Opieki Zdrowotnej we Wrześni</w:t>
      </w:r>
    </w:p>
    <w:p>
      <w:pPr>
        <w:pStyle w:val="Normal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podstawie  art. 42  ustawy  z  dnia  30  sierpnia 1991 r  o  zakładach opieki  zdrowotnej / Dz.U. Nr 91, poz.408 ze zm. /  u c h w a l a   się  co  następuje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yraża  się  zgodę  na   zakup  przez Samodzielny  Publiczny  Zakład  Opieki  Zdrowotnej  we  Wrześni   sprzętu medycznego w  postaci  17-tu  używanych łóżek  rehabilitacyjnych w  cenie  jednostkowej 650,00 zł   w  związku  z  koniecznością   ich wymiany  na  oddziałach  szpital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 uchwały  powierza  się  Dyrektorowi Samodzielnego  Publicznego  Zakładu   Opieki   Zdrowotnej   we  Wrześ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  wchodzi  w  życie  z  dniem   jej  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51:00Z</dcterms:created>
  <dc:creator>Starostwo</dc:creator>
  <dc:description/>
  <dc:language>en-US</dc:language>
  <cp:lastModifiedBy>Starostwo</cp:lastModifiedBy>
  <dcterms:modified xsi:type="dcterms:W3CDTF">2002-09-23T11:02:00Z</dcterms:modified>
  <cp:revision>1</cp:revision>
  <dc:subject/>
  <dc:title>U c h w a ł a   Nr 290 / 2002 </dc:title>
</cp:coreProperties>
</file>