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chwała Nr 292/200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u Powiatu we Wrześn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11.06.2002 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br/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w sprawie: </w:t>
      </w:r>
      <w:r>
        <w:rPr/>
        <w:t>cofnięcia upoważnienia dla Dyrektora Powiatowego Zarządu</w:t>
      </w:r>
    </w:p>
    <w:p>
      <w:pPr>
        <w:pStyle w:val="TextBody"/>
        <w:jc w:val="both"/>
        <w:rPr/>
      </w:pPr>
      <w:r>
        <w:rPr/>
        <w:t xml:space="preserve">                  </w:t>
      </w:r>
      <w:r>
        <w:rPr/>
        <w:t>Dróg we Wrześni do załatwiania spraw, a w szczególności do</w:t>
      </w:r>
    </w:p>
    <w:p>
      <w:pPr>
        <w:pStyle w:val="TextBody"/>
        <w:jc w:val="both"/>
        <w:rPr/>
      </w:pPr>
      <w:r>
        <w:rPr/>
        <w:t xml:space="preserve">                  </w:t>
      </w:r>
      <w:r>
        <w:rPr/>
        <w:t>wydawania decyzji administracyjnych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dstawie art.21 ust.1a ustawy z dnia 21 marca 1985r. o drogach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ublicznych (tekst jednolity Dz.U. Nr 71, poz.838 z 2000r.), uchwala się, co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stępuje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/>
      </w:pPr>
      <w:r>
        <w:rPr/>
        <w:t>§ 1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ofa się upoważnienie dla Dyrektora Powiatowego Zarządu Dróg we Wrześni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udzielone Uchwałą Nr 176/2000 Zarządu Powiatu we Wrześni z dnia     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0 października 2000 r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/>
      </w:pPr>
      <w:r>
        <w:rPr/>
        <w:t>§ 2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chwała wchodzi w życie z dniem podjęc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0:41:00Z</dcterms:created>
  <dc:creator>Starostwo Powiatowe</dc:creator>
  <dc:description/>
  <dc:language>en-US</dc:language>
  <cp:lastModifiedBy>Starostwo</cp:lastModifiedBy>
  <cp:lastPrinted>2002-06-12T09:54:00Z</cp:lastPrinted>
  <dcterms:modified xsi:type="dcterms:W3CDTF">2002-10-15T10:41:00Z</dcterms:modified>
  <cp:revision>2</cp:revision>
  <dc:subject/>
  <dc:title>Uchwała Nr 292/2002</dc:title>
</cp:coreProperties>
</file>