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93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.06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upoważnienia dla Przewodniczącego Zarządu do załatwiania spraw, a w szczególności do wydawania decyzji administracyjnych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a podstawie art. 21 ust. 1a ustawy z dnia 21 marca 1985 r. o drogach publicznych (tekst jednolity Dz.U. Nr 71, poz. 838 z 2000r.)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Heading1"/>
        <w:rPr/>
      </w:pPr>
      <w:r>
        <w:rPr/>
        <w:t>U p o w a ż n i a   s i 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wodniczącego Zarządu do załatwiania spraw, a w szczególności wydawania decyzji administracyjnych w zakresi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ażania zgody na przebudowę lub kapitalny remont obiektów istniejących w pasie drogowym (art.38 ust.2)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dawania zezwoleń na lokalizowanie w pasie drogowym urządzeń lub obiektów nie związanych z gospodarką drogową lub potrzebami ruchu, jak również umieszczenie takich urządzeń na obiektach mostowych (art. 39 ust.3)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dawania zezwoleń na prowadzenie robót w pasie drogowym (art. 40 ust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3:00Z</dcterms:created>
  <dc:creator>Starostwo Powiatowe</dc:creator>
  <dc:description/>
  <dc:language>en-US</dc:language>
  <cp:lastModifiedBy>Starostwo</cp:lastModifiedBy>
  <cp:lastPrinted>2002-06-18T07:37:00Z</cp:lastPrinted>
  <dcterms:modified xsi:type="dcterms:W3CDTF">2002-10-15T10:43:00Z</dcterms:modified>
  <cp:revision>2</cp:revision>
  <dc:subject/>
  <dc:title>Uchwała Nr 293/2002</dc:title>
</cp:coreProperties>
</file>