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295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8.06.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: zmiany budżetu Powiatu Wrzesińskiego na 2002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>Na podstawie art. 128 ust.1  pkt 1 i ust.2 pkt 1 ustawy a dnia 26 listopada 1998 r. o finansach publicznych (Dz. U. Nr 155 poz. 1014 ze zmianami), § 12 ust.1 Uchwały Nr 201/XXX/2001 Rady Powiatu z dnia 28.12.2001 r . , Zarząd Powiatu  we Wrześni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Indent"/>
        <w:ind w:hanging="0"/>
        <w:jc w:val="both"/>
        <w:rPr/>
      </w:pPr>
      <w:r>
        <w:rPr/>
        <w:t>W uchwale Nr 201/XXXV/2001 Rady Powiatu we Wrześni z dnia 28 grudnia 2001 roku w sprawie budżetu na 2002 rok  zmienionej Uchwałą Nr 214/XXXVI/2002 Rady Powiatu we Wrześni z dnia 6.02.2002 r , Uchwałą Nr 220/XXXVII/2002 Rady Powiatu we Wrześni z dnia 27.03.200 r., Uchwałą Nr 231/XXXIX/2002 Rady Powiatu we Wrześni z dnia 29.05.2002  dokonuje się następujących zmia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W § uchwały budżet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OCHODY zwiększa się o kwotę</w:t>
        <w:tab/>
        <w:tab/>
        <w:tab/>
        <w:t>-</w:t>
        <w:tab/>
        <w:t xml:space="preserve">     148.36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>35.966.652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) dotacje celowe na zadania  z zakres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dministracji rządowej wykonywane przez powi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większa się o kwotę</w:t>
        <w:tab/>
        <w:tab/>
        <w:tab/>
        <w:tab/>
        <w:tab/>
        <w:t>-</w:t>
        <w:tab/>
        <w:t xml:space="preserve">       21.667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 jest do kwoty</w:t>
        <w:tab/>
        <w:tab/>
        <w:tab/>
        <w:tab/>
        <w:tab/>
        <w:tab/>
        <w:t>-</w:t>
        <w:tab/>
        <w:t xml:space="preserve">  9.000.152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WYDATKI zwiększa się o kwotę</w:t>
        <w:tab/>
        <w:tab/>
        <w:tab/>
        <w:tab/>
        <w:t>-</w:t>
        <w:tab/>
        <w:t xml:space="preserve">     148.36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jest do kwoty</w:t>
        <w:tab/>
        <w:tab/>
        <w:tab/>
        <w:tab/>
        <w:tab/>
        <w:tab/>
        <w:t>-          35.054.652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>a)wydatki na realizację zadań z zakresu administr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ządowej zwiększa się o kwotę</w:t>
        <w:tab/>
        <w:tab/>
        <w:tab/>
        <w:tab/>
        <w:t>-                  21.667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o jest do kwoty</w:t>
        <w:tab/>
        <w:tab/>
        <w:tab/>
        <w:tab/>
        <w:tab/>
        <w:tab/>
        <w:t>-             9.000.152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W załączniku Nr 1 do uchwały budżetowej obejmującym dochody budżetu zwiększa się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łączne dochody budżetowe o kwotę </w:t>
      </w:r>
      <w:r>
        <w:rPr>
          <w:b/>
          <w:bCs/>
          <w:sz w:val="24"/>
        </w:rPr>
        <w:t xml:space="preserve"> 148.368,00 zł</w:t>
      </w:r>
      <w:r>
        <w:rPr>
          <w:sz w:val="24"/>
        </w:rPr>
        <w:t xml:space="preserve">  poprzez wprowadzenie zmian w/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łącznika Nr 1 do niniejszej uchwały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W załączniku Nr 2 do uchwały budżetowej obejmującym wydatki budżetu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zwiększa się łączne wydatki budżetowe o kwotę  </w:t>
      </w:r>
      <w:r>
        <w:rPr>
          <w:b/>
          <w:bCs/>
          <w:sz w:val="24"/>
        </w:rPr>
        <w:t>148.368,00 zł</w:t>
      </w:r>
      <w:r>
        <w:rPr>
          <w:sz w:val="24"/>
        </w:rPr>
        <w:t xml:space="preserve">  poprzez wprowadze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mian w/g załącznika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Załącznik Nr 3 do uchwały budżetowej zawierający plan finansowy z zakresu administracj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ządowej oraz innych zadań zleconych ustawami jednostkom samorządu terytorialnego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02 rok przyjmuje nowe brzmienie i stanowi załącznik Nr 3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Zarządowi Powiatu we Wrześ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5:50:00Z</dcterms:created>
  <dc:creator>M.W.GÓRECCY</dc:creator>
  <dc:description/>
  <dc:language>en-US</dc:language>
  <cp:lastModifiedBy>Starostwo</cp:lastModifiedBy>
  <cp:lastPrinted>2002-07-11T10:44:00Z</cp:lastPrinted>
  <dcterms:modified xsi:type="dcterms:W3CDTF">2002-10-17T05:50:00Z</dcterms:modified>
  <cp:revision>2</cp:revision>
  <dc:subject/>
  <dc:title>Uchwała Nr  295/2002</dc:title>
</cp:coreProperties>
</file>