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296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.06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: zmian w układzie wykonawczym budżetu Powiatu Wrzesińskiego na rok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firstLine="426"/>
        <w:jc w:val="both"/>
        <w:rPr>
          <w:sz w:val="26"/>
        </w:rPr>
      </w:pPr>
      <w:r>
        <w:rPr>
          <w:sz w:val="26"/>
        </w:rPr>
        <w:t>Na podstawie art. 126 ust. 1 pkt. 1 ustawy z dnia 26 listopada 1998 roku o finansach publicznych (Dz. U. Nr 155 poz.1014 z późn. zm.), Zarząd Powiatu we Wrześni  uchwala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1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W Uchwale Nr 268/2002 Zarządu Powiatu we Wrześni z dnia 14.01.2002r. w sprawie układu wykonawczego budżetu powiatu na 2002 rok zmienionej Uchwałą Nr 270/2002 Zarządu Powiatu we Wrześni z dnia 11.02.2002 r.,  Uchwałą Nr 280/2002 Zarządu Powiatu we Wrześni z dnia 28.03.2002 r. , Uchwałą Nr 283/2002 Zarządu Powiatu we Wrześni z dnia 24.04.2002 r. i Uchwałą Nr 287/2002 Zarządu Powiatu we Wrześni z dnia 29.05.2002 r., dokonuje się następujących zmian :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1.W załączniku Nr 1 do Uchwały Zarządu obejmującym dochody budżetu wprowadza się zmiany w/g załącznika Nr 1 do niniejszej uchwały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2.W załączniku Nr 2 do Uchwały Zarządu obejmującym wydatki budżetu wprowadza się zmiany w/g załącznika Nr 2 do niniejszej uchwały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3. Załącznik Nr 3 do Uchwały Zarządu zawierający plan finansowy z zakresu administracji  rządowej oraz innych zadań zleconych ustawami jednostkom samorządu terytorialnego na 2002 rok przyjmuje nowe brzmienie i stanowi załącznik Nr 3 do niniejszej uchwały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Uchwała wchodzi w życie z dniem podjęc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95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4956" w:firstLine="708"/>
        <w:rPr>
          <w:sz w:val="26"/>
        </w:rPr>
      </w:pPr>
      <w:r>
        <w:rPr>
          <w:sz w:val="26"/>
        </w:rPr>
        <w:t>Przewodnicząc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mgr Krzysztof  Wojciechowski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21:00Z</dcterms:created>
  <dc:creator>M.W.GÓRECCY</dc:creator>
  <dc:description/>
  <dc:language>en-US</dc:language>
  <cp:lastModifiedBy>Starostwo</cp:lastModifiedBy>
  <cp:lastPrinted>2002-07-11T12:04:00Z</cp:lastPrinted>
  <dcterms:modified xsi:type="dcterms:W3CDTF">2002-10-17T08:21:00Z</dcterms:modified>
  <cp:revision>2</cp:revision>
  <dc:subject/>
  <dc:title>Uchwała Nr </dc:title>
</cp:coreProperties>
</file>