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 xml:space="preserve">Uchwała Nr 297/2002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rządu Powiatu we Wrześn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0.07.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8" w:hanging="1418"/>
        <w:jc w:val="both"/>
        <w:rPr>
          <w:b/>
          <w:b/>
          <w:sz w:val="28"/>
        </w:rPr>
      </w:pPr>
      <w:r>
        <w:rPr>
          <w:b/>
          <w:sz w:val="28"/>
        </w:rPr>
        <w:t>w sprawie: umorzenia wierzytelności Samodzielnego Publicznego Zakładu Opieki Zdrowotnej we Wrześni powstałych z tytułu poniesienia kosztów leczenia osób nieubezpieczonych.</w:t>
      </w:r>
    </w:p>
    <w:p>
      <w:pPr>
        <w:pStyle w:val="Normal"/>
        <w:ind w:left="1418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/>
        <w:tab/>
        <w:t>Na podstawie art. 32 ust. 2 pkt. 3 ustawy z dnia 5 czerwca 1998r. o samorządzie powiatowym (Dz.U. Nr 91 poz. 578 ze zmianami) w związku z § 2 ust. 1 pkt. 3 i 4 oraz § 3 ust. 1 Uchwały Nr 150/XXV/2000 Rady powiatu we Wrześni z dnia 6 grudnia 2000r. w sprawie szczegółowych zasad i trybu umarzania wierzytelności powiatowych jednostek organizacyjnych z tytułu należności pieniężnych, do których nie stosuje się przepisów ustawy „Ordynacja podatkowa” oraz udzielenie innych ulg w spłacaniu tych należności, a także organów do tego uprawnionych , uchwala się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1</w:t>
      </w:r>
    </w:p>
    <w:p>
      <w:pPr>
        <w:pStyle w:val="Tekstpodstawowy2"/>
        <w:rPr/>
      </w:pPr>
      <w:r>
        <w:rPr/>
        <w:t>Umarza się wierzytelności Samodzielnego Publicznego Zakładu Opieki Zdrowotnej we Wrześni powstałe z tytułu poniesionych kosztów leczenia w związku z hospitalizacją osób nieubezpieczonych w wysokości 4.061,73 zł zgodnie   z  wnioskiem  SPZOZ  z dnia  26.06.2002 r  Nr  SP ZOZ  / FK 250/0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Tekstpodstawowy2"/>
        <w:rPr>
          <w:szCs w:val="24"/>
          <w:lang w:val="fr-FR"/>
        </w:rPr>
      </w:pPr>
      <w:r>
        <w:rPr>
          <w:szCs w:val="24"/>
          <w:lang w:val="fr-FR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  <w:szCs w:val="20"/>
      <w:u w:val="single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46:00Z</dcterms:created>
  <dc:creator>Starostwo</dc:creator>
  <dc:description/>
  <dc:language>en-US</dc:language>
  <cp:lastModifiedBy>Starostwo</cp:lastModifiedBy>
  <dcterms:modified xsi:type="dcterms:W3CDTF">2002-09-23T10:48:00Z</dcterms:modified>
  <cp:revision>1</cp:revision>
  <dc:subject/>
  <dc:title>Uchwała Nr 297/2002     </dc:title>
</cp:coreProperties>
</file>