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 Nr  299 /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  Powiatu  we 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10.07.200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>w  sprawie</w:t>
      </w:r>
      <w:r>
        <w:rPr>
          <w:sz w:val="28"/>
        </w:rPr>
        <w:t xml:space="preserve"> : </w:t>
      </w:r>
      <w:r>
        <w:rPr>
          <w:b/>
          <w:bCs/>
          <w:sz w:val="28"/>
        </w:rPr>
        <w:t xml:space="preserve">wyrażenia  zgody  na   przyjęcia darowizny  przez  SP ZOZ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we  Wrześ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podstawie  art. 42  ustawy  z  dnia  30  sierpnia 1991 r  o  zakładach opieki  zdrowotnej ( Dz.U. Nr 91, poz.408 ze zm.)  u c h w a l a  się co   następuj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Wyraża  się  zgodę  na  przyjęcie przez Samodzielny  Publiczny  Zakład  Opieki  Zdrowotnej   we  Wrześni  darowizny w formie aparatury medycznej – atroskopu do zestawu wizyjnego laparoskopu o wartości: 15.020,00 PLN, otrzymanego z Narodowego Funduszu Ochrony Zdrowia – Komitet Oddziału w Poznaniu, ul.Libelta 2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 uchwały  powierza  się  Dyrektorowi Samodzielnego  Publicznego  Zakładu   Opieki  Zdrowotnej  we  Wrześ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 wchodzi  w  życie  z  dniem   jej  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02:00Z</dcterms:created>
  <dc:creator>Starostwo</dc:creator>
  <dc:description/>
  <dc:language>en-US</dc:language>
  <cp:lastModifiedBy>Starostwo</cp:lastModifiedBy>
  <dcterms:modified xsi:type="dcterms:W3CDTF">2002-09-23T11:03:00Z</dcterms:modified>
  <cp:revision>1</cp:revision>
  <dc:subject/>
  <dc:title>U c h w a ł a   Nr  299 / 2002</dc:title>
</cp:coreProperties>
</file>