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301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.07.2002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: wyrażenia zgody na umieszczenie reklamy na budynku Domu </w:t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Pomocy Społecznej we Wrześni przy ul. Szkolnej 25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ab/>
        <w:t xml:space="preserve"> Na podstawie art. 32 ust. 2 pkt 3 ustawy z dnia 5 czerwca 1998r.                   o samorządzie powiatowym ( Dz. U. Nr 142/2001 poz. 1592 tekst jednolity), uchwala się co następuj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raża się zgodę na umieszczenie reklamy na budynku Domu Pomocy Społecznej we Wrześni przy ul. Szkolnej 25, celem pozyskania dodatkowych środków finansowych na działalność jednost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uchwały powierza się Dyrektorowi Domu Pomocy Społecznej           we Wrześn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4:00Z</dcterms:created>
  <dc:creator>Starostwo</dc:creator>
  <dc:description/>
  <dc:language>en-US</dc:language>
  <cp:lastModifiedBy>Starostwo</cp:lastModifiedBy>
  <dcterms:modified xsi:type="dcterms:W3CDTF">2002-10-15T10:44:00Z</dcterms:modified>
  <cp:revision>2</cp:revision>
  <dc:subject/>
  <dc:title>Uchwała Nr 301/2002</dc:title>
</cp:coreProperties>
</file>