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Uchwała Nr 302/2002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Zarządu Powiatu we Wrześn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dnia 24.07.2002 r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/>
        <w:t>w sprawie: umorzenia wierzytelności Powiatowego Centrum Pomocy Rodzinie we Wrześni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wcity2"/>
        <w:rPr/>
      </w:pPr>
      <w:r>
        <w:rPr/>
        <w:t>Na podstawie art. 32 ust. 2 pkt 3 ustawy z dnia 5 czerwca 1998r.  o samorządzie powiatowym ( Dz. U. Nr 91 poz. 578 ze zmianami) w związku z § 2 ust. 1 pkt 4 oraz § 3 ust. 1 Uchwały Nr 150/XXV/2000 Rady Powiatu we Wrześni z dnia 6 grudnia 2000r. w sprawie szczegółowych zasad i trybu umarzania wierzytelności powiatowych jednostek organizacyjnych z tytułu należności pieniężnych, do których nie stosuje się przepisów ustawy „Ordynacja podatkowa” oraz udzielenie innych ulg w spłacaniu tych należności, a także organów do tego uprawnionych, uchwala się co następuje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</w:t>
      </w:r>
      <w:r>
        <w:rPr>
          <w:bCs/>
          <w:sz w:val="28"/>
        </w:rPr>
        <w:t>Umarza się wierzytelności Powiatowego Centrum Pomocy Rodzinie                   we Wrześni  powstałe z tytułu nie ponoszenia opłat za czynsz, wodę, telefony i c.o.  w okresie od stycznia do lipca br. w  wysokości  6.716,00 zł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2</w:t>
      </w:r>
    </w:p>
    <w:p>
      <w:pPr>
        <w:pStyle w:val="Normal"/>
        <w:jc w:val="both"/>
        <w:rPr>
          <w:bCs/>
        </w:rPr>
      </w:pPr>
      <w:r>
        <w:rPr>
          <w:bCs/>
          <w:sz w:val="28"/>
        </w:rPr>
        <w:t>Uchwała wchodzi w życie z dniem podjęc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Presto BT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right="2800" w:hanging="0"/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spacing w:lineRule="auto" w:line="259"/>
      <w:ind w:right="2800" w:hanging="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English111 Presto BT;Courier New" w:hAnsi="English111 Presto BT;Courier New" w:cs="English111 Presto BT;Courier New"/>
      <w:sz w:val="32"/>
    </w:rPr>
  </w:style>
  <w:style w:type="paragraph" w:styleId="TextBodyIndent">
    <w:name w:val="Body Text Indent"/>
    <w:basedOn w:val="Normal"/>
    <w:pPr>
      <w:widowControl w:val="false"/>
      <w:spacing w:lineRule="auto" w:line="259" w:before="520" w:after="0"/>
      <w:ind w:left="1418" w:hanging="1418"/>
    </w:pPr>
    <w:rPr>
      <w:b/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0:50:00Z</dcterms:created>
  <dc:creator>Starostwo</dc:creator>
  <dc:description/>
  <dc:language>en-US</dc:language>
  <cp:lastModifiedBy>Starostwo</cp:lastModifiedBy>
  <cp:lastPrinted>2002-07-29T11:59:00Z</cp:lastPrinted>
  <dcterms:modified xsi:type="dcterms:W3CDTF">2002-10-15T10:50:00Z</dcterms:modified>
  <cp:revision>2</cp:revision>
  <dc:subject/>
  <dc:title>Uchwała Nr 302/2002</dc:title>
</cp:coreProperties>
</file>