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303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z dnia 24.07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w sprawie: zmian w układzie wykonawczym budżetu Powiatu Wrzesińskiego na rok 200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ind w:left="0" w:hanging="0"/>
        <w:jc w:val="both"/>
        <w:rPr>
          <w:sz w:val="26"/>
        </w:rPr>
      </w:pPr>
      <w:r>
        <w:rPr>
          <w:sz w:val="26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1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, Uchwałą Nr 287/2002 Zarządu Powiatu we Wrześni z dnia 29.05.2002 r. , Uchwałą Nr 296/2002 Zarządu Powiatu we Wrześni z dnia 28.06.2002 r. i Uchwałą Nr 300/2002 Zarządu Powiatu we Wrześni z dnia 10.07.2002 r. dokonuje się następujących zmian :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W załączniku Nr 2 do Uchwały Zarządu obejmującym wydatki budżetu wprowadza się zmiany w/g załącznika Nr 1 do niniejszej uchwały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2.Załącznik Nr 3 do Uchwały Zarządu  zawierający plan finansowy z zakresu administracji rządowej oraz innych zadań zleconych ustawami jednostkom samorządu terytorialnego na 2002 rok przyjmuje nowe brzmienie i stanowi załącznik  Nr 2 do niniejszej uchwał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Uchwała wchodzi w życie z dniem podjęc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17:00Z</dcterms:created>
  <dc:creator>M.W.GÓRECCY</dc:creator>
  <dc:description/>
  <dc:language>en-US</dc:language>
  <cp:lastModifiedBy>Starostwo</cp:lastModifiedBy>
  <cp:lastPrinted>2002-08-06T10:13:00Z</cp:lastPrinted>
  <dcterms:modified xsi:type="dcterms:W3CDTF">2002-10-17T08:17:00Z</dcterms:modified>
  <cp:revision>2</cp:revision>
  <dc:subject/>
  <dc:title>Uchwała Nr </dc:title>
</cp:coreProperties>
</file>