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304/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u Powiatu we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.08.2002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: przedstawienia Radzie Powiatu we Wrześni informacji o przebiegu wykonania budżetu Powiatu za I półrocze 2002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ab/>
      </w:r>
      <w:r>
        <w:rPr>
          <w:sz w:val="26"/>
        </w:rPr>
        <w:t>Na podstawie art. 32 ust. 2 pkt  4 ustawy z dnia 5 czerwca 1998 roku o samorządzie powiatowym ( Dz. U. Nr 91 poz.578) oraz art.135 ust.1 ustawy z dnia 26 listopada 1998 roku o finansach publicznych ( Dz. U. Nr 155 poz. 1014 ) uchwala się co następuj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rPr>
          <w:sz w:val="26"/>
        </w:rPr>
      </w:pPr>
      <w:r>
        <w:rPr>
          <w:sz w:val="26"/>
        </w:rPr>
        <w:t>Przedstawia się Radzie Powiatu  informację o przebiegu wykonania budżetu Powiatu Wrzesińskiego za I półrocze 2002 roku zawartą w załącznikach nr 1-8 do uchwały.</w:t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rPr>
          <w:sz w:val="26"/>
        </w:rPr>
      </w:pPr>
      <w:r>
        <w:rPr>
          <w:sz w:val="26"/>
        </w:rPr>
        <w:t>§ 2</w:t>
      </w:r>
    </w:p>
    <w:p>
      <w:pPr>
        <w:pStyle w:val="Normal"/>
        <w:rPr>
          <w:sz w:val="26"/>
        </w:rPr>
      </w:pPr>
      <w:r>
        <w:rPr>
          <w:sz w:val="26"/>
        </w:rPr>
        <w:t>Wykonanie uchwały powierza się Skarbnikowi Powiat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rPr>
          <w:sz w:val="26"/>
        </w:rPr>
      </w:pPr>
      <w:r>
        <w:rPr>
          <w:sz w:val="26"/>
        </w:rPr>
        <w:t xml:space="preserve">Uchwała wchodzi w życie z dniem podjęci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Zarządu Powiatu we Wrześ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mgr Krzysztof Wojciechowsk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5664" w:firstLine="708"/>
        <w:jc w:val="both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>do Uchwały Nr 304/200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>Zarządu Powiatu we Wrześn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>z dnia 20.08.2002 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Część opisowa do informacji z wykonania budżetu Powiatu Wrzesińskiego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za I półrocze 2002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rząd Powiatu we Wrześni przedstawia przebieg wykonania budżetu Powiatu Wrzesińskiego za I półrocze 2002 r. </w:t>
      </w:r>
    </w:p>
    <w:p>
      <w:pPr>
        <w:pStyle w:val="Normal"/>
        <w:jc w:val="both"/>
        <w:rPr/>
      </w:pPr>
      <w:r>
        <w:rPr>
          <w:sz w:val="24"/>
        </w:rPr>
        <w:t xml:space="preserve">Na roczny plan dochodów Powiatu składają się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włas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udziały we wpływach z podatku dochodowego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 osób fizycznych                                                           -   417.564, 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zostałe dochody (czynsz, opłaty za rejestracj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jazdów,  odsetki od środków na r-ku bankowy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wizja za sprzedane znaki skarbowe, usług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serograficzne, odsetki od nieterminowych wpła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% wpływów z tytułu opłat za wieczyste użytkow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gruntów , odpłatność od mieszkańców Domu Pomo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ołecznej, odpłatność od uczniów TOS                        - 2.064.980, 00 zł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wpływy ze sprzedaży składników majątkowych             - 3.135.370, 00 zł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tacje celow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na zadania z zakresu administracji rządowej                  -  8.980.447, 00 zł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zadania realizowane na podstaw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rozumień z organami administracji rządowej             -        19.705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na zadania własne                                                           -   2.355.516, 00 zł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bwencja ogól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część oświatowa                                                             -  14.842.800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część drogowa                                                                -    3.145.538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część wyrównawcza                                                       -    1.004.732, 00 zł    </w:t>
      </w:r>
    </w:p>
    <w:p>
      <w:pPr>
        <w:pStyle w:val="Normal"/>
        <w:jc w:val="both"/>
        <w:rPr/>
      </w:pPr>
      <w:r>
        <w:rPr>
          <w:b/>
          <w:bCs/>
          <w:sz w:val="24"/>
        </w:rPr>
        <w:t>Ogółem dochody :</w:t>
      </w:r>
      <w:r>
        <w:rPr>
          <w:b/>
          <w:sz w:val="24"/>
        </w:rPr>
        <w:t xml:space="preserve">                                                              -  35.966.652, 00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powyższych dochodów obrazuje załącznik Nr 2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 półroczu 2002 roku zostały przekazane środki pieniężne na bieżą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z następujących tytułów 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tacji celowych otrzymanych z budżetu państ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 zadania 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ykonywane przez powiat następującym jednostkom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rganizacyjny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Powiatowemu Ośrodkowi Dokumentacji Geodezyjnej i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Kartograficznej                                                                     -       92.250, 00 zł</w:t>
      </w:r>
    </w:p>
    <w:p>
      <w:pPr>
        <w:pStyle w:val="Normal"/>
        <w:jc w:val="both"/>
        <w:rPr/>
      </w:pPr>
      <w:r>
        <w:rPr>
          <w:sz w:val="24"/>
        </w:rPr>
        <w:t>-    Powiatowemu Inspektoratowi Weterynarii                          -     166.700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Centrum Pomocy  Rodzinie                          -       76.031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Inspektoratowi Nadzoru Budowlanego        -       47.450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Urzędowi Pracy                                            -    525,610 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Komendzie Powiatowej Policji                                            -  3.195,500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Komendzie Powiatowej Państwowej Straży Pożarnej         -     948.400, 00 zł</w:t>
      </w:r>
    </w:p>
    <w:p>
      <w:pPr>
        <w:pStyle w:val="Normal"/>
        <w:jc w:val="both"/>
        <w:rPr/>
      </w:pPr>
      <w:r>
        <w:rPr>
          <w:sz w:val="24"/>
        </w:rPr>
        <w:t>-    Starostwu Powiatowemu</w:t>
        <w:tab/>
        <w:tab/>
        <w:tab/>
        <w:tab/>
        <w:tab/>
      </w:r>
      <w:r>
        <w:rPr>
          <w:sz w:val="24"/>
          <w:u w:val="single"/>
        </w:rPr>
        <w:t xml:space="preserve">        -        75.336,00 z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azem : </w:t>
        <w:tab/>
        <w:tab/>
        <w:tab/>
        <w:tab/>
        <w:tab/>
        <w:tab/>
        <w:tab/>
        <w:tab/>
        <w:t xml:space="preserve">        -   5.127.27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zadań realizowanych na podstawie porozumień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z organami administracji rządowej przez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Starostwo Powiatowe                                                           -        12.839,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dotacji celowych otrzymanych z budżetu państwa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realizację bieżących zadań własnych powia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stępującym jednostko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Powiatowemu  Urzędowi Pracy                                          -        45.386,00 zł    </w:t>
      </w:r>
    </w:p>
    <w:p>
      <w:pPr>
        <w:pStyle w:val="Normal"/>
        <w:jc w:val="both"/>
        <w:rPr/>
      </w:pPr>
      <w:r>
        <w:rPr>
          <w:sz w:val="24"/>
        </w:rPr>
        <w:t>-    Powiatowemu Domowi Pomocy Społecznej                     -       399.22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Turnusowemu Ośrodkowi Socjoterapii                             -       351.954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Rodzinnemu Domowi  Dziecka</w:t>
        <w:tab/>
        <w:tab/>
        <w:tab/>
        <w:tab/>
        <w:t xml:space="preserve">     -          55.640,00 zł</w:t>
      </w:r>
    </w:p>
    <w:p>
      <w:pPr>
        <w:pStyle w:val="Normal"/>
        <w:jc w:val="both"/>
        <w:rPr/>
      </w:pPr>
      <w:r>
        <w:rPr>
          <w:sz w:val="24"/>
        </w:rPr>
        <w:t>-    Powiatowemu  Centrum Pomocy Rodzinie</w:t>
        <w:tab/>
        <w:tab/>
        <w:t xml:space="preserve">     -        231.42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Nadleśnictwo: Czerniejewo, Jarocin, Grodziec                -            6.580 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Liceum Ogółnokształcącemu                                             -           8.925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Mleczarskich                                          -           7.65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Rolniczych                                             -           8.925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Zawodowych Nr 1                                 -         31.025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Zawodowych Nr 2                                 -              85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Specjalnych                                           -           2.975,00 zł</w:t>
      </w:r>
    </w:p>
    <w:p>
      <w:pPr>
        <w:pStyle w:val="Normal"/>
        <w:jc w:val="both"/>
        <w:rPr/>
      </w:pPr>
      <w:r>
        <w:rPr>
          <w:sz w:val="24"/>
        </w:rPr>
        <w:t xml:space="preserve">-    Poradni Psychologiczno-Pedagogicznej we Wrześni       </w:t>
      </w:r>
      <w:r>
        <w:rPr>
          <w:sz w:val="24"/>
          <w:u w:val="single"/>
        </w:rPr>
        <w:t>-              850,00 zł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azem :</w:t>
        <w:tab/>
        <w:tab/>
        <w:tab/>
        <w:tab/>
        <w:tab/>
        <w:tab/>
        <w:tab/>
        <w:tab/>
        <w:t xml:space="preserve">    -     1.151.407,00 zł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Środki pieniężne przekazane jednostkom na realizację zadań w pierwszym półroczu, których źródłem finansowania są dotacje z budżetu państwa wynoszą 6.291.523,00 zł</w:t>
      </w:r>
    </w:p>
    <w:p>
      <w:pPr>
        <w:pStyle w:val="Normal"/>
        <w:jc w:val="both"/>
        <w:rPr/>
      </w:pPr>
      <w:r>
        <w:rPr>
          <w:sz w:val="24"/>
        </w:rPr>
        <w:t xml:space="preserve">co stanowi 17,95 % planowanych wydatków na cały 2002 rok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z budżetu powiatu przekaza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Liceum Ogółnokształcącemu                                             -      955.72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Mleczarskich                                          -   1.095.490,00 zł</w:t>
      </w:r>
    </w:p>
    <w:p>
      <w:pPr>
        <w:pStyle w:val="Normal"/>
        <w:jc w:val="both"/>
        <w:rPr/>
      </w:pPr>
      <w:r>
        <w:rPr>
          <w:sz w:val="24"/>
        </w:rPr>
        <w:t>-    Zespołowi Szkół Rolniczych                                             -    1.743.19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Szkół Zawodowych Nr 1                                 -    1.934.619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Zespołowi  Szkół Zawodowych Nr 2                                 -   1.273.189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Zespołowi Szkół Specjalnych                                           -     1.076.012,00 zł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Turnusowemu Ośrodkowi Socjoterapii</w:t>
        <w:tab/>
        <w:tab/>
        <w:tab/>
        <w:t xml:space="preserve">     -        110.639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Międzyszkolnemu Ośrodkowi Sportowemu                       -         70.131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Poradni Psychologiczno-Pedagogicznej we Wrześni        -        172.63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Poradni Psychologiczno-Pedagogicznej w  Pyzdrach</w:t>
        <w:tab/>
        <w:t xml:space="preserve">     -          63.62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Niepaństwowemu Policealnemu Studiu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konomicznemu we Wrześni                                             -         77.35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Komendzie Powiatowej Państwowej Straży Pożarnej</w:t>
        <w:tab/>
        <w:t xml:space="preserve">      -       100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Zarządowi Dróg Publicznych                     -    1.005.75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Domowi Pomocy Społecznej                     -       130.33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Powiatowemu Centrum Pomocy Rodzinie</w:t>
        <w:tab/>
        <w:tab/>
        <w:t xml:space="preserve">      -          63.71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tacje dla S.P. ZOZ we Wrześni</w:t>
        <w:tab/>
        <w:tab/>
        <w:tab/>
        <w:t xml:space="preserve">                -          27.187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tację przedmiotową dla Gospodarstwa Pomocniczeg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  Bierzglinku  przy ZSR</w:t>
        <w:tab/>
        <w:tab/>
        <w:tab/>
        <w:tab/>
        <w:tab/>
        <w:t xml:space="preserve">     </w:t>
      </w:r>
      <w:r>
        <w:rPr>
          <w:sz w:val="24"/>
          <w:u w:val="single"/>
        </w:rPr>
        <w:t>-         512.000,00 zł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azem :</w:t>
        <w:tab/>
        <w:tab/>
        <w:tab/>
        <w:tab/>
        <w:tab/>
        <w:tab/>
        <w:tab/>
        <w:tab/>
        <w:t xml:space="preserve">     -    10.411.602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kazane jednostkom organizacyjnym środki pieniężne z wyżej wymienionych źródeł finansowania  na realizację wydatków w pierwszym półroczu bieżącego roku wynoszą razem 16.703.125,00 zł, co stanowi 47,65 % planowanych wydatków na rok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3 do niniejszej Uchwały przedstawia wykonanie wydatków budżetow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dochody są wyższe od planowanych wydatków  o kwotę 912.000,00 zł ,</w:t>
      </w:r>
    </w:p>
    <w:p>
      <w:pPr>
        <w:pStyle w:val="Normal"/>
        <w:jc w:val="both"/>
        <w:rPr/>
      </w:pPr>
      <w:r>
        <w:rPr>
          <w:sz w:val="24"/>
        </w:rPr>
        <w:t>która przeznaczona została na spłatę kredytu długoterminowego i pożyczki zaciągniętej w 2000 roku z Wojewódzkiego Funduszu Ochrony Środowiska  i Gospodarki Wodnej w Poznaniu  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ierwszym półroczu została spłacona I rata kredytu w wysokości 300.000,00 zł </w:t>
      </w:r>
    </w:p>
    <w:p>
      <w:pPr>
        <w:pStyle w:val="Normal"/>
        <w:jc w:val="both"/>
        <w:rPr/>
      </w:pPr>
      <w:r>
        <w:rPr>
          <w:sz w:val="24"/>
        </w:rPr>
        <w:t>i dwie  raty pożyczki  w wysokości 6.000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rostwo Powiatowe realizuje wydatki budżetowe w następujących działach i rozdziałach klasyfikacji budżetowej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dział 010 -  Rolnictwo i łowiectwo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01005 – Prace geodezyjno-urządzeniowe na potrzeby rolnict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020 – Leśnict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rozdział 02001 – Gospodarka leśn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dział 02002 – Nadzór nad gospodarką leśną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rozdział 02095 – Pozostała działalność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dział 700 - Gospodarka  Mieszkaniow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dział 70005 – Gospodarka gruntami i nieruchomościami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710 – Działalność usług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71013 – Prace geodezyjne i kartograficzne (nieinwestycyjne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71014 – Opracowania geodezyjne i kartograficzn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dział 750 – Administracja publiczn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rozdział 7011 – Urzędy Wojewódzkie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rozdział 75019  - Rada Powiatu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rozdział 75020 – Starostwo Powiatowe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dział 75045 – Komisje Poborowe,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rozdział 750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754 - Bezpieczeństwo publiczne i ochrona przeciwpożar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dział 754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757 – Obsługa długu publicznego</w:t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rozdział 75702 – Obsługa papierów wartościowych, kredytów i pożycz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jednostek samorządu terytorial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801 – Oświata i wychow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ozdział 80146 – Dokształcanie i doskonalenie nauczycie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dział 801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851  – Ochrona Zdrow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ozdział 851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854 -  Edukacyjna opieka wychowawc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ozdział 85415 – Pomoc materialna dla uczniów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900 – Gospodarka komunalna i ochrona środow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900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921 – Kultura i ochrona dziedzictw narod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92120 – Ochrona i konserwacja zabytk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rozdział 92195 – Pozostała działalność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dział 926 – Kultura Fizyczna i S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ozdział 92695 – Pozostała działalność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konanie wydatków budżetowych w I półroczu bieżącego roku w podległych jednostkach przedstawia się następująco: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Powiatowy Inspektorat Weterynarii wykonał plan wydatków budżetowych za I półrocze br. w  48,10 % na: wypłatę wynagrodzeń i pochodnych od wynagrodzeń, delegacje, zakup materiałów biurowych, środków czystości, zakup  niszczarki  do papieru za 530,00 zł ,zakup mebli i wykładziny dywanowej do trzech biur za 6.667,00 zł , opłaty za zużycie energii elektrycznej, wody, centralne ogrzewanie, usługi telekomunikacyjne i pocztowe, naprawę sprzętu, opłaty bankowe, remont pomieszczeń biurowych , umowy zlecenia , odpisy na Zakładowy Fundusz Świadczeń Socj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 analizy wykonania budżetu za I półrocze złożonej przez Powiatowy Zarząd Dróg wynika, że plan wydatków budżetowych w I półroczu wykonany został w  46,10 % ; z czego wydatki bieżące zrealizowano w  54,80 % a wydatki majątkowe  1,40 %. Największe wydatki bieżące stanowiły zakupy materiałów do bieżącego utrzymania dróg (grysy,  emulsja), materiały do oznakowania dróg, materiały do remontu pomieszczeń, materiały biurowe , znaki drogowe, farby , paliwo i części zamienne do pojazdów i sprzętu  tj. kwotę  75.269,00 zł. Remonty dróg takie jak:  remonty cząstkowe emulsją i grysami, remonty nawierzchni chodników, oznakowanie poziome i pionowe dróg, utrzymanie przeprawy promowej, wycinka drzew, cięcie żywopłotu, usługi pocztowe i telekomunikacyjne, wywóz nieczystości, szkolenia pracowników to wydatki w wysokości 149.581,00 zł , zimowe utrzymanie dróg  kosztowało  231.995,00 zł . Za kapitalny remont promu w Nowej Wsi Podgórnej przez rzekę Wartę zapłacono 30.906,00 zł . Zostały zapłacone zobowiązania niewymagalne z roku 2001 dotyczące remontu dróg w wysokości 215.800,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wydatków  związanych  z wypłatą wynagrodzeń i pochodnych wykonano w 52,00 %  Zaplanowane wydatki majątkowe w wysokości  331.839,00 zł wykonano w 1,40 %.  Zakupiono przyczepę samochodową za kwotę  4.758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ważniejszych zaplanowanych w budżecie wydatków majątkowych to budowa drogi  Czeszewo – Szczodrzejewo w wysokości  600.000,00 zł. Inwestycja ta została wstrzymana z uwagi na minimalne szanse otrzymania dofinansowania inwestycji z Banku Światowego . Został zmniejszony plan subwencji drogowej na rok bieżący o kwotę 285.161,00 zł  w związku z czym wartość zaplanowanej inwestycji została zmniejszona do kwoty  314.839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iatowy Zarząd Dróg przeprowadził 13 procedur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ść procedur  przeprowadzono na podstawie zapytania o cenę, a dotyczyły  dostawy znaków drogowych, transportu materiałów kamiennych z kopalni , koszenia poboczy gruntowych dróg ,równanie dróg gruntowych równiarką , usług transportowych w zakresie bieżącego utrzymania dróg , zakupu bali sosnowych na pokład promu w miejscowości Nowa Wieś Podgórn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edem procedur przeprowadzono w trybie przetargu nieograniczonego. Dotyczyły: </w:t>
      </w:r>
    </w:p>
    <w:p>
      <w:pPr>
        <w:pStyle w:val="Normal"/>
        <w:jc w:val="both"/>
        <w:rPr/>
      </w:pPr>
      <w:r>
        <w:rPr>
          <w:sz w:val="24"/>
        </w:rPr>
        <w:t>wykonania wycinki drzew przy drogach powiatowych ,wzmocnienia pobocza drogi nr 452 w miejscowości Otoczna , remontu promu w miejscowości Nowa Wieś Podgórna, oznakowania  poziomego dróg powiatowych , wykonania remontu nawierzchni z trylinki na ul, 3 Maja w Pyzdrach i wykonania poprawy odwodnienia na ul. Dworcowej w  Nekli 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Komenda Powiatowa Policji realizuje wydatki w dziale 853, rozdział 85316 i  w dziale 754, rozdział 754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atki w rozdziale 85316  dotyczą wypłaty zasiłków rodzinnych i pielęgnacyj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zostały zrealizowane w 73,08 % rocznego planu . Wysokie wykonanie wydatków w tym rozdziale spowodowane jest zbyt niskim planem rocznym , który nie wystarczy na wypłatę należnych zasiłków funkcjonariuszom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konanie wydatków w I półroczu br.  w rozdziale 75405  stanowią 54,99 % rocznego planu wydatków . Wykonanie powyżej 50 % rocznego planu spowodowane jest tym , że do budżetu powiatu wpłynęła dotacja w wysokości 59,84 %  rocznego planu czyli 3.154.000,00 zł i taka kwota została przekazana na r-ek bankowy Komendy Powiatowej Policji. Wynagrodzenia i pochodne od wynagrodzeń zostały zrealizowane w wysokości 53,12 % rocznego planu gdyż do wysokości rocznego planu zostały wypłacone dodatkowe wynagrodzenia roczne, odprawy dla funkcjonariuszy zwolnionych ze służby zostały wypłacone w wysokości 92,75 % </w:t>
      </w:r>
    </w:p>
    <w:p>
      <w:pPr>
        <w:pStyle w:val="Normal"/>
        <w:jc w:val="both"/>
        <w:rPr/>
      </w:pPr>
      <w:r>
        <w:rPr>
          <w:sz w:val="24"/>
        </w:rPr>
        <w:t xml:space="preserve">rocznego planu , ekwiwalenty za niewykorzystany urlop zwalnianym funkcjonariuszom zostały wypłacone w wysokości 79,92 % rocznego planu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grody roczne dla funkcjonariuszy w wysokości 97,88 % . Poza wynagrodzeniami do największych  grup wydatków należą: dopłaty do wypoczynku, zasiłki na zagospodarowanie,  jednorazowe odszkodowania z tytułu uszczerbku na zdrowiu, odprawy pośmiertne i zasiłki pogrzebowe, za brak lokalu mieszkalnego,  za remont i brak lokalu mieszkalnego emerytom i pomoc mieszkaniową.  stanowiące wydatek w wysokości 124,037,00 zł.  Kwotę 243.559,00 zł przeznaczono na wypłatę równoważnika pieniężnego za umundurowanie .  46.624,- zł stanowią wydatki związane z zakupem materiałów pędnych , smarów materiały i wyposażenie transportu, materiały biurowe. </w:t>
      </w:r>
    </w:p>
    <w:p>
      <w:pPr>
        <w:pStyle w:val="Normal"/>
        <w:jc w:val="both"/>
        <w:rPr/>
      </w:pPr>
      <w:r>
        <w:rPr>
          <w:sz w:val="24"/>
        </w:rPr>
        <w:t xml:space="preserve">82.277,00 zł tj. 82,28 % rocznego planu przeznaczono na zakup energii elektrycznej , cieplnej i wod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wotę 61.015,00 zł stanowi zakup usług (rozmowy telefoniczne, usługi pocztowe, konserwacja i naprawa sprzętu, dzierżawa traktów łączy, świadczenia wypłacone osobom fizycznym na podstawie umowy zlecenie, posiłki regeneracyjne, podatek od nieruchomośc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onano 67,19 % odpisów na zakładowy fundusz świadczeń socjalnych w stosunku do rocznego planu . Podczas planowania budżetu została zaplanowana za wysoka kwota na odpisy na zakładowy fundusz świadczeń socjalny w związku z czym powinien być skorygowany plan , a  dokonane odpisy w pierwszym półroczu są zgodne z ustawą o zakładowym funduszu świadczeń socjaln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analizy wykonania budżetu wynika, że przestrzegano ustawy o zamówieniach publicznych.  Zakupu  paliwa silnikowego i gazu płynnego do radiowozó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u usług holowania i parkowania pojazdów zatrzymanych  dokonano na podstawie zapytania o cenę . Pozostałe wydatki realizowano w trybie z wolnej ręki .</w:t>
      </w:r>
    </w:p>
    <w:p>
      <w:pPr>
        <w:pStyle w:val="Normal"/>
        <w:ind w:firstLine="708"/>
        <w:jc w:val="both"/>
        <w:rPr/>
      </w:pPr>
      <w:r>
        <w:rPr>
          <w:sz w:val="24"/>
        </w:rPr>
        <w:t>Komenda Powiatowa Państwowej Straży Pożarnej zrealizowała wydatki w rozdziale 85316 w 58,40 % wypłacając zasiłki rodzinne i pielęgnacyj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analizy wykonania budżetu za I półrocze złożonej przez wymienioną jednostkę w rozdziale 75411 wydatki zostały zrealizowane w 55,90 % rocznego planu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0,40  % rocznego planu wydatków budżetowych stanowią wynagrodzenia i pochodne. Znaczną kwotę 148.923,00 zł  stanowią: gratyfikacje urlopowe, równoważnik w zamian za remont mieszkań funkcjonariuszom i emerytom , równoważnik z tytułu braku mieszkań, równoważnik w zamian za umundurowanie . 52.638,00 zł przeznaczono na : materiały konserwacyjno-remontowe transportu, materiały pędne i smary, materiały i wyposażenie z zakresu uzbrojenia, energia elektryczna, remont budynku, usługi telekomunikacyjne i pocztowe, podatek od nieruchomości, opłaty dotyczące ochrony środowis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onano 70,60 % odpisów na zakładowy fundusz świadczeń socjalnych w stosunku do rocznego planu . Podczas planowania budżetu została zaplanowana za wysoka kwota na odpisy na zakładowy fundusz świadczeń socjalny w związku z czym powinien być skorygowany , a  dokonane odpisy w pierwszym półroczu są zgodne z ustawą o zakładowym funduszu świadczeń socjalnych . Pozostałe wydatki dotyczą bieżącej działalności jednostki.</w:t>
      </w:r>
    </w:p>
    <w:p>
      <w:pPr>
        <w:pStyle w:val="Normal"/>
        <w:jc w:val="both"/>
        <w:rPr/>
      </w:pPr>
      <w:r>
        <w:rPr>
          <w:sz w:val="24"/>
        </w:rPr>
        <w:t>W ramach wydatków majątkowych 100.000,00 zł przeznaczono na dofinansowanie zakupu samochodu ratowniczo – gaśniczego . Zakupu samochodu dokonywała Komenda Wojewódzka Państwowej Straży Pożarnej w Poznaniu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złożonej informacji wynika , że  przestrzegano ustawę o zamówieniach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kupu materiałów biurowych , środków czystości dokonywano w trybie zapyt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enę  pozostałe zakupy  realizowano na podstawie zamówienia z wolnej ręk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 dziale 801 realizowane są wydatki przez: Liceum Ogólnokształcące, Zespół Szkół Zawodowych Nr 1, Zespół Szkół Zawodowych Nr 2, Zespół Szkół Mleczarskich, Zespół Szkół Rolniczych, Zespół Szkół Specjalnych i Turnusowy Ośrodek  Socjoterapi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ozdziale 80102 wydatki realizuje Zespół Szkół Specjalnych .</w:t>
      </w:r>
    </w:p>
    <w:p>
      <w:pPr>
        <w:pStyle w:val="TextBody"/>
        <w:jc w:val="both"/>
        <w:rPr/>
      </w:pPr>
      <w:r>
        <w:rPr>
          <w:sz w:val="24"/>
        </w:rPr>
        <w:t>Plan wydatków budżetowych na 2002 rok wynosi 835.560,00 zł i został wykonany w 60,30 % .  91,23 % tj. 762.276,00 zł stanowią wynagrodzenia i pochodne . Na pozostałe wydatki rzeczowe pozostaje kwota  73.284,00 zł . Wydatki na wynagrodzenia i pochodne zostały wykonane w 59,60 % . 49.270,00 zł przeznaczono na zakup materiałów biurowych , środków czystości , odzieży ochronnej ,druków , energię elektryczną , cieplną ,wodę opłaty pocztowe i telekomunikacyjne ,podróże służbowe i odpisy na zakładowy fundusz świadczeń socjaln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ozdziale 80110 wydatki realizuje Zespół Szkół Zawodowych Nr 2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Plan wydatków budżetowych na 2002 rok wynosi  95.192,00 zł i został wykonany w 50,57 % .  93,34 % tj.  88.852,00 zł  rocznego planu stanowią wynagrodzenia i pochodne i w pierwszym półroczu zostały wykonane w 48,96 %.  Pozostałe wydatki rzeczowe stanowią wydatki związane z utrzymaniem szkoły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ozdziale 80111 wydatki realizuje Zespół Szkół Specjalnych i Turnusowy Ośrodek Socjoterap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wydatków  Zespołu  Szkół Specjalnych wynosi 519.260,00 i został wykonany w 53,90 % . 90,68 % planu rocznego stanowią wynagrodzenia i pochodne i zostały wykonane w 57,22 %  tj. na kwotę 269.454,00 zł . Wydatki bieżące to opłaty za zużycie energii cieplnej i wody ,usługi pocztowe i telekomunikacyjne , opłaty bankowe i podróże służbowe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lan wydatków ogółem Turnusowego Ośrodka Socjoterapii  wynosi 186.896,00 zł i został zrealizowany w wysokości 44,03 %  na kwotę 82.298,00 zł . Plan wydatków na wynagrodzenia i pochodne został wykonany w wysokości 73.035,00 zł co stanowi  46,47 % rocznego planu wydatków na wynagrodzenia i pochodne . Bieżące wydatki rzeczowe związane są z bieżącą działalnością jednos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opłaty za energię elektryczną i wodę , usługi pocztowe i telekomunikacyjne, opłaty    bankowe 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lan wydatków budżetowych w rozdziale 80120 wynosi 2.067.130,00 zł i został wykonany w 53,50 % na ogólną kwotę 1.105.386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zdziale tym wydatki realizuje Liceum Ogólnokształcące , Zespół Szkół Rolniczych i Zespół Szkół Zawodowych Nr 2 .</w:t>
      </w:r>
    </w:p>
    <w:p>
      <w:pPr>
        <w:pStyle w:val="Normal"/>
        <w:jc w:val="both"/>
        <w:rPr/>
      </w:pPr>
      <w:r>
        <w:rPr>
          <w:sz w:val="24"/>
        </w:rPr>
        <w:t xml:space="preserve">Plan wydatków dla Liceum Ogólnokształcącego stanowi kwotę 1.668.380,00 zł i został wykonany w 54,41 % na  kwotę 907.818,00 zł . Plan wydatków na wynagrodzenia i pochodne wynosi 1.460.838,00 zł i wykonany został w wysokości 748.076,00 zł co stanowi 51,21 % . Z ważniejszych wydatków bieżących zrealizowane zostały : odpisy na zakładowy fundusz świadczeń socjalnych w wysokości 54.461,00 zł czyli 75 % rocznego planu (zgodnie z ustawą o Z.F.Ś.S.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łaty za energię elektryczną , cieplną i wodę wydatkowano kwotę 86.103,00 zł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ostała część zrealizowanych wydatków budżetowych została przeznaczona na wydatki związane z bieżącą  działalnością  szkoły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dla Zespołu Szkół Rolniczych stanowi kwotę 214.322,00  zł i został wykonany w  48,20 % na  kwotę  103.313,00 zł . Plan wydatków na wynagrodzenia i pochodne wynosi  192.500,00 zł i wykonany został w wysokości  85.523,00 zł co stanowi  44,43 % . Plan wydatków rzeczowych wynosi 21.822,00 zł i został zrealizowany w 81,52 %  tj. na kwotę  17.790,00 zł  a dotyczył zakupu oleju opałowego , opłat za energię elektryczną i wodę oraz odpisów na zakładowy fundusz świadczeń socjalnych w wysokości 7.200,00 zł  czyli 75 % rocznego planu (zgodnie z ustawą o Z.F.Ś.S.)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dla Zespołu Szkół  Zawodowych Nr 2 stanowi kwotę  184.430,00  zł i został wykonany w  51,16 % na  kwotę  94.355,00 zł . Plan wydatków na wynagrodzenia i pochodne wynosi  161.153,00 zł i wykonany został w wysokości  78.836,00 zł co stanowi  48,92 % . Plan wydatków rzeczowych wynosi 23.277,00 zł i został zrealizowany w 93,81 %  tj. na kwotę  15.590,00 zł . Z kwoty tej przeznaczono 5.654,00 zł na odpisy zakładowego funduszu świadczeń socjalnych  tj. 75 % rocznego planu a pozostałe 9.936,00 zł przeznaczono na opłaty za energię cieplną , elektryczną i wodę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lan wydatków budżetowych w rozdziale 80130 wynosi  9.057.751,00 zł i został wykonany w  55,30 % na ogólną kwotę  5.005.184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ozdziale tym wydatki  realizuje  Zespół Szkół Mleczarskich ,  Zespół Szkół Rolniczych , Zespół Szkół Zawodowych Nr 1 i Zespół Szkół Zawodowych Nr 2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espół Szkół Mleczarskich posiada plan wydatków w wysokości 1.761.855,00 i został wykonany w wysokości 1.012.321,00 zł tj. w 56,81 %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na wynagrodzenia i pochodne wynosi  1.545.267,00 zł i wykonany został w wysokości  833.602,00 zł co stanowi   53,94 % . Plan wydatków bieżących wynosi  236.588,00 zł i został zrealizowany w 93,81 %  tj. na kwotę   178.720,00 zł . Z kwoty tej przeznaczono 56.340,00 zł na odpisy zakładowego funduszu świadczeń socjalnych  a  121.854,00 zł przeznaczono na : opłaty za energię cieplną , elektryczną i wodę ,  zakup węgla, dzierżawę obiektów , praktyczną naukę zawodu , opłaty bankowe , usługi pocztowe i telekomunikacyjne , zapomogi zdrowotne nauczycielom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lan wydatków dla Zespołu Szkół  Rolniczych stanowi kwotę  2.356.060,00  zł i został wykonany w  53,90 % na  kwotę  1.270.027,00 zł . Plan wydatków na wynagrodzenia i pochodne wynosi  2.068.000,00 zł i wykonany został w wysokości  1.066.837,00 zł co stanowi  51,59 % . Plan pozostałych wydatków  bieżących wynosi 248.560,00 zł i został zrealizowany w  81,75 %  tj. na kwotę  203.190,00 zł . Z kwoty tej przeznaczono  70.200,00 zł na odpisy zakładowego funduszu świadczeń socjalnych  tj. 75 % rocznego planu , 10.395,00 zł na odszkodowanie z tytułu choroby zawodowej nauczycieli  a pozostała kwota  122.595,00 zł przeznaczono na bieżącą działalność szkoły (opłaty za energię  elektryczną i wodę , usługi telekomunikacyjne i pocztowe , olej opałowy i paliwo do pojazdów , materiały do remontu i konserwacji sprzętu opłaty bankowe )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lan wydatków dla Zespołu Szkół  Zawodowych Nr 1 stanowi kwotę  2.814.608,00  zł i został wykonany w  55,99 % na  kwotę  1.575.801,00 zł . Plan wydatków na wynagrodzenia i pochodne wynosi  2.497.861,00 zł i wykonany został w wysokości  1.393.668,00 zł co stanowi  55,79 % 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pozostałych wydatków  bieżących wynosi  316.747,00 zł i został zrealizowany w  57,50 %  tj. na kwotę  182.133,00 zł . Z kwoty tej przeznaczono  45.685,00 zł na odpisy zakładowego funduszu świadczeń socjalnych  ,  36.247,00 zł zapłacono za usunięcie awarii c.o. a pozostałą kwotę  100.201,00 zł przeznaczono na bieżącą działalność szkoły (opłaty za energię  elektryczną i wodę , usługi telekomunikacyjne i pocztowe , olej opałowy i paliwo do pojazdów , materiały do remontu i konserwacji sprzętu opłaty bankowe )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lan wydatków dla Zespołu Szkół  Zawodowych Nr 2 stanowi kwotę  1.840.858,00  zł i został wykonany w  58,11 % na  kwotę  1.069.682,00 zł . Plan wydatków na wynagrodzenia i pochodne wynosi  1.562.773,00 zł i wykonany został w wysokości  855832,00 zł co stanowi  54,76 %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pozostałych wydatków  bieżących wynosi  278.085,00 zł i został zrealizowany w  76,90 %  tj. na kwotę  213.850,00 zł . Z kwoty tej przeznaczono  55.865,00 zł na odpisy zakładowego funduszu świadczeń socjalnych  , a pozostałą kwotę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7.985,00 zł przeznaczono  na bieżącą działalność szkoły (opłaty za energię cieplną,  elektryczną i wodę , usługi telekomunikacyjne i pocztowe , wywóz nieczyst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kształcenie uczniów klas wielozawodowych na kursach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rozdziale 80133 wydatki realizuje Zespół Szkół Mleczarskich i Zespół Szkół Zawodowych Nr 1 , Plan wydatków został wykonany w 34,30 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dla Zespołu Szkół Mleczarskich wynosi 119.700,00 zł i został wykonany w 39,88 % na kwotę 47 738,00 zł . Plan wydatków na wynagrodzenia i pochodne został wykonany w 53,3  % na kwotę 35.916,00 zł . Na pozostałe wydatki bieżące wykorzystano kwotę  7.322,00 zł na zakup artykułów biurowych , środków czystości , druków, na opłaty za gaz , energię elektryczną , wodę, usługi pocztowe i telekomunikacyjne, wywóz nieczystości i opłaty bankowe .  4.500,00 zł przeznaczono na odpisy na zakładowy fundusz świadczeń socjalnych 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dla Zespołu Szkół  zawodowych Nr 1 wynosi 182.565,00 zł i został wykonany w  30,68 % na kwotę  56.005,00 zł . Plan wydatków na wynagrodzenia i pochodne został wykonany w 28,42  % na kwotę  48.468,00 zł ,00 zł . Na pozostałe wydatki bieżące wykorzystano kwotę  1.110,00 zł na opłaty za  , energię elektryczną , wodę i wywóz nieczystości .  6.427,00 zł przeznaczono na odpisy na zakładowy fundusz świadczeń socjalnych 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rozdziale 80134 wydatki realizuje  Zespół Szkół Specjalnych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wydatków  Zespołu  Szkół Specjalnych  wynosi 430.371,00 i został wykonany w 55,10 % natomiast plan wydatków na wynagrodzenia i pochodne wynosi  383.390,00 zł i został wykonany w  60,63 %  na kwotę 232,476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a 4.719,00 zł została przeznaczona na zapłacenie opłat za zużycie energii cieplnej , wody , opłaty bankowe , umowy zlecenie i podróże służbow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rozdziale  80195 wydatki realizowane są przez Starostwo Powiatow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zkoły . Plan wydatków dotyczący szkół wynosi 61.200,00 zł i został wykonany w 14,6 % przez Zespół Szkół Rolniczych .Pozostałe szkoły nie zrealizowały wydatków w pierwszym półroczu . Środki pieniężne przeznaczone są na wypłatę świadczeń socjalnych dla nauczycieli i rencistów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 wynika z w/w informacji wykonanie  wydatków na wynagrodzenia i pochodne przekracza  50 % planu. Powodem  tego jest wypłata dodatkowego wynagrodzenia rocznego , którego termin realizacji obowiązuje  do końca pierwszego kwartału w pełnej wysokości oraz wypłaty nagród jubileuszow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złożonych sprawozdań  z wykonania budżetu za pierwsze półrocze wynika , że Zespół Szkół Specjalnych  z rozdziału 80111 i 80134 nie przekazał odpisów na zakładowy fundusz świadczeń socjalnych a w rozdziale 80102 przekazał 59,0 %  i Turnusowy Ośrodek Socjoterapii  w rozdziale 80111 nie przekazał odpisów na zakładowy fundusz świadczeń socjalnych . Dyrektorzy tych jednostek w złożonych informacjach nie uzasadnili nie wykonania obowiązku który nakłada na pracodawcę   przepis art. 6 ust.2 ustawy z dnia 4 03.199 4 r. O zakładowym funduszu świadczeń socjalnych (Dz. U. Z 1996 r. Nr 34 poz. 148 z późn . zm .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yrektorzy szkół informują ,że dokonują zakupu towarów i usług zgodnie z ustawą o zamówieniach publiczn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 półroczu Zespół Szkół Zawodowych Nr 2  dokonywał zakupów w trybie z wolnej ręki. Zespół Szkół Rolniczych przeprowadził  procedurę w trybie przetargu nieograniczonego na dostawę oleju opałowego , paliwa płynnego do pojazdów , prace malarskie , zakup mięsa i przetworów do spożywczych do stołówki . Pozostałe zakupy materiałów i usług dokonywane były z wolnej rę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ceum Ogólnokształcące dokonywało zakupów w  trybie z wolnej ręki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spół Szkół Mleczarskich dokonywał zakupów w trybie z wolnej ręki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spół Szkół Zawodowych Nr 1 dokonywał w I półroczu br. zakupu towarów i usług związanych z bieżącą obsługą internatu w trybie zapytanie o cenę , przeprowadzono jedną procedurę w trybie negocjacje z zachowaniem konkurencji na usunięcie awarii centralnego ogrzewania . Pozostałych zakupów towarów i usług dokonywano w trybie z wolnej ręki . Zespół Szkół Specjalnych dokonywał zakupu towarów i usług w trybie z wolnej ręk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I półroczu została przekazana zaplanowana dotacja dla Samodzielnego Publicznego Zakładu Opieki Zdrowotnej w wysokości 27.187,00 zł z przeznaczeniem na wydatki inwestycyjne w szpitalu  - utworzenie oddziału intensywnej terapii (modułu ratowniczego )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 Pomocy Społecznej (dział 853, rozdział 85302) zrealizował wydatki w 51,58 %. Z ważniejszych wydatków zrealizowanych w I półroczu to: zakup środków czystości, środków żywnościowych, leków, opłaty za zużycie energii elektrycznej, cieplnej i wody, wynagrodzenia osób zatrudnionych na podstawie umowy zlecenie, opłaty bankowe, analizy lekarskie, ubezpieczenia AC, OC, NW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 wydatków na wynagrodzenia i pochodne w wysokości 887.869,00 zł został wykonany w 46,04 % na kwotę 408.763,00 zł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u materiałów i usług dokonywano w trybie z wolnej ręki i zapytanie o cenę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wiatowe Centrum Pomocy Rodzinie realizuje wydatki z działu 853, rozdziałów: 85304, 85318,  85321 , 85324 i 85334 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W rozdziale 85304 Powiatowe Centrum Pomocy Rodzinie realizuje  świadczenia rodzinom zastępczym z tytułu nauki,  usamodzielnienia i dla pogotowia rodzin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85318 realizowane są zadania administracji rządowej. Plan wydatków na 2002 rok wynosi 150.426,00 zł z czego 88.800, 00 zł stanowi dotacja z budżetu państwa na realizację zadań z zakresu administracji rzą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uwagi na bardzo niską dotację, która nie wystarczyłaby nawet na wynagrodzenia i pochodne od wynagrodzeń PCPR otrzymało środki z budżetu powiatu w wysokości 61.626,00 zł . Plan wydatków na  wynagrodzenia i pochodne od wynagrodzeń stanowi  kwotę 127.426,00 zł  i został wykonany w 50,20 % .  Z bieżących wydatków rzeczowych zostały zrealizowane wydatki związane z usługami telekomunikacyjnymi, opłatami bankowymi, opłatami za energię elektryczną , delegacje , artykułami  biurowymi .  Zakupu materiałów i usług dokonuje w trybie z wolnej rę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85321 zrealizowano wydatki związane z bieżącą działalnością zespołu  ds. orzekania o stopniu  niepełnosprawności w 53,45 %. Plan wydatków na wynagrodzenia i pochodne wynosi 22.837,00 zł i został wykonany w 48,48 % . Pozostałe wydatki bieżące dotyczą zakupu materiałów biurowych, druków specjalistycznych, środków czystości, umów zlecenie,  opłat za telefony, opłat bankowych i odpisów na zakładowy fundusz świadczeń socjaln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ziałalność Zespołu  do spraw o orzekania o stopniu niepełnosprawności jest zadaniem rządowym  zleconym jednostce samorządu terytorialnego. Z budżetu Wojewody zaplanowane zostały na realizację niniejszego zadania rządowego środki w wysokości    67.800,00 zł .Są to środki wystarczające na realizację zadania przez okres sześciu miesię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hociaż dochody własne budżetu powiatu są bardzo niskie przeznaczono na zwiększenie planu wydatków Zespołu ds. orzekania  kwotę 10.000,00 zł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8694 realizowane są wydatki związane z obsługą Państwowego Funduszu Rehabilitacji Osób Niepełnosprawnych, czyli wynagrodzenia i pochodne od wynagrodzeń pracowników wykonujących powyższe zadania oraz bieżące wydatki związane z utrzymaniem stanowisk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85334 przeznaczone są środki pieniężne na pomoc dla repatria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st to zadanie z zakresu administracji rządowej . W I półroczu PCPR nie poniósł żadnych wydatków z tego tytułu , gdyż środki pieniężne na ten cel z budżetu państwa  wpłynęły na r-ek bankowy powiatu w dniu 28.06.2002 r.  Nie było możliwości przekazania jeszcze w miesiącu czerwcu środków na r-ek bankowy PCPR-u 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urnusowy Ośrodek Socjoterapii w Kołaczkowie realizuje wydatki w dziale 801, rozdział 80111 dotyczącym szkoły ( rozdział ten został omówiony przy omawianiu wydatków w dziale 801 ) i w dziale 853, rozdział 85301 dotyczącym hoteliku. Plan wydatków w rozdziale 85301 wynosi 632.672,00 zł i został wykonany w 54.12 %. Plan na wynagrodzenia i pochodne wynosi 530.976,00 zł i został wykonany w 52,39 % na kwotę 278.538,00 zł . Wykonanie przekraczające 50 % planu spowodowane jest wypłatą dodatkowego wynagrodzenia rocznego, odprawy emerytalnej i ekwiwalentu za urlop. Z uwagi na niski plan wydatków (źródłem finansowania jest dotacja z budżetu państwa ) nie dokonano odpisów na zakładowy fundusz świadczeń socjalnych . 64.256,00 zł przeznaczono na pozostałe wydatki bieżące takie jak : zakup art. żywnościowych , leków  opłat za energię elektryczną, usług telekomunikacyjnych pocztowych, bankowych, zakup opału, materiałów  biurowych , delegacje. Zakupu materiałów i usług dokonuje się w trybie z wolnej ręki i zapytania o cenę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dzinny Dom Dziecka w Pyzdrach realizuje wydatki w dziale 853 rozdział 85301. Plan wydatków budżetowych na rok bieżący stanowi kwotę 104.630,00 zł i został wykonany w I półroczu w  52,1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 wydatków na  wynagrodzenia i pochodne dla 1 osoby wynosi 38.399,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został wykonany w  50.01% w kwocie 19.204,00 zł .  450.00 zł przekazano na odpisy zakładowego funduszu świadczeń socjalnych (75 % rocznego planu ) . Znaczniejszą kwotę pozostałych wydatków bieżących stanowią : zakup dla wychowanków środków żywności, podręczników i przyborów szkolnych, zabawek, zakup opału, odzieży ,   wynagrodzenie na podstawie umowy zlecenia dla pracownika gospodarczego,  opału, opłat za energię elektryczną, wodę, ubezpieczenie i ubezpieczenie zdrowotne wychowanków. W Rodzinnym Domu Dziecka przebywa ośmioro dzieci. Zakupu materiałów i usług dokonuje się w trybie z wolnej ręki ustawy o zamówieniach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wiatowy Inspektorat Nadzoru Budowlanego realizuje zadania z zakresu administracji rządowej w dziale 710 rozdział 71015 Plan wydatków bieżących został wykonany w 47,43 % w tym na wynagrodzenia i pochodne od wynagrodzeń 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,70 % w wysokości 30.492,00 zł . W  Powiatowym  Inspektoracie Nadzoru Budowlanego zatrudnionych jest mniej niż 20 osób  w związku z czym  Inspektor Powiatowy  nie ma obowiązku przekazywania w I półroczu co najmniej 75 % planowanych odpisów na zakładowy fundusz świadczeń socjalnych , zobowiązany jest natomiast do wypłaty świadczeń socjalnych  przed pójściem pracownika na urlop wypoczynkowy i dlatego w § 4440 wykonanie wynosi 294,00 zł stanowi 21,62 % rocznego planu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 pozostałe bieżące wydatki rzeczowe  przeznaczono 6.863,00 zł  tj. na wypłatę wynagrodzenia na podstawie umowy zlecenia księgowemu, opłaty za usługi telekomunikacyjne, za energię elektryczną , cieplną , wodę ,opłaty bankowe, delegacje , ryczałt na przejazdy lokalne. W I półroczu nie zostały zrealizowane wydatki majątkowe , ponieważ do budżetu powiatu nie wpłynęła na ten cel dotacja z budżetu państwa.  Zakupu materiałów i usług dokonuje w trybie z wolnej rę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wiatowy Urząd Pracy  wykonuje zadania zaklasyfikowane w dziale 851 rozdział 85156 a dotyczą ubezpieczenia zdrowotnego za bezrobotnych bez prawa do zasiłku. Plan wydatków wykonany jest w  39,70 % %.  Powiatowy Urząd Pracy w bieżącym roku reguluje należności wobec Zakładu Ubezpieczeń Społecznych na bieżąco.  Jest to  zadanie rządowe i na jego realizację wpływają środki pieniężne z budżetu państwa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iatowy Urząd Pracy  realizuje wydatki również w dziale 853 rozdział 85333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 analizy wykonania budżetu wynika, że  plan wydatków budżetowych wykonany został w wysokości 50,40 % . Plan wydatków na wynagrodzenia i pochodne wynagrodzenia i pochodne wynosi 486.200,00 zł i wykonany został w 48,59 % na kwotę 236.226,00 zł . Dokonano odpisu na zakładowy fundusz świadczeń socjalnych w wysokości 75 % rocznego planu .  Bieżące wydatki rzeczowe  w I półroczu dotyczyły  zakupu niezbędnych materiałów biurowych, druków, czasopism, środków czystości, opłaty za energię elektryczną, cieplną i wodę, drobne naprawy urządzeń, opłaty telekomunikacyjne, opłaty bankowe. Zakupy towaru i usług dokonywane zgodnie z ustawą o zamówieniach publicznych w trybie z wolnej ręk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dziale 854 zaklasyfikowana jest działalność Poradni Psychologiczno – Pedagogicznej we Wrześni i w Pyzdrach, Międzyszkolnego Ośrodka Sportowego .</w:t>
      </w:r>
    </w:p>
    <w:p>
      <w:pPr>
        <w:pStyle w:val="Normal"/>
        <w:jc w:val="both"/>
        <w:rPr/>
      </w:pPr>
      <w:r>
        <w:rPr>
          <w:sz w:val="24"/>
        </w:rPr>
        <w:tab/>
        <w:t xml:space="preserve">Poradnia Psychologiczno- Pedagogiczna we Wrześni posiada roczny plan wydatków budżetowych w wysokości 300.739,00 zł i wykonany został w 50.58 % z czego wynagrodzenia i pochodne stanowią kwotę 263.629,00 zł. i zostały wykonane w 51,31 % na kwotę 135.280,00 zł . Wykonanie przekraczające 50 % rocznego planu spowodowane jest wypłatą dodatkowego wynagrodzenia rocznego.  Pozostałe wydatki bieżące w wysokości 16.830,00 zł dotyczyły : zakupu materiałów biurowych, pomocy dydaktycznych, opłat za energię elektryczną, cieplną i wodę , opłat za usługi telekomunikacyjne, pocztowe, bankowe , podróże  oraz odpisów na zakładowy fundusz świadczeń socjalnych . Zakupu towaru i usług dokonywano w trybie z wolnej ręki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oczny plan wydatków budżetowych Poradni Psychologiczno – Pedagogicznej w Pyzdrach wynosi 109.977,00 zł i został zrealizowany w 52,61 % a plan  wynagrodzeń i pochodnych  wynosi  94.135,00 zł i został wykonany w 53,22 % na kwotę 50.102,00 zł . Wykonanie przekraczające 50 % rocznego planu spowodowane jest wypłatą dodatkowego wynagrodzenia ro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eżące wydatki rzeczowe zostały wykonane w kwocie 7.752,00 zł dotyczyły : zakup materiałów biurowych, pomocy dydaktycznych, opłat za energię elektryczną, cieplną i wodę , opłat za usługi telekomunikacyjne, pocztowe, bankowe , podróży służbowych . Nie dokonano odpisu na zakładowy fundusz świadczeń socjalnych ponieważ Poradnia zatrudnia mniej niż 20 pracowników i nie ma obowiązku przekazywania w I półroczu co najmniej 75 % rocznego planu odpisu, natomiast ma obowiązek wypłacenia świadczenia urlopowego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u materiałów i usług dokonano w trybie z wolnej ręki 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Międzyszkolny Ośrodek Sportowy wykonał plan wydatków w  50,41 %, a wynagrodzenia i pochodne w  53,84 %.  Wykonanie przekraczające 50 % rocznego planu spowodowane jest wypłatą dodatkowego wynagrodzenia rocznego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.772,00 zł stanowią wydatki rzeczowe takie jak:  opłaty bankowe ,delegacje służbowe i wypłata świadczeń socjalnych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upu materiałów i usług dokonano w trybie z wolnej ręki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godnie z informacją podaną we wstępnej części opisowej, Starostwo Powiatowe  zrealizowało następujące wydatki w I półroczu bieżącego roku: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ab/>
        <w:t xml:space="preserve">      Dział 010 – Rolnictwo i łowiect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ozdział 01005 – w tej podziałce klasyfikacji budżetowej zaplanowano wydatki związane z modernizacją ewidencji gruntów . Jest to zadanie administracji rządowej zlecone powiatowi. Na zaplanowaną kwotę 65.300,00 zł w I półroczu z budżetu państwa wpłynęła dotacja w wysokości  13.800,00 zł, w związku z czym nie podjęto realizacji zadania 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2"/>
        <w:jc w:val="both"/>
        <w:rPr>
          <w:sz w:val="26"/>
        </w:rPr>
      </w:pPr>
      <w:r>
        <w:rPr>
          <w:sz w:val="26"/>
        </w:rPr>
        <w:t>Dział 020 – Leśnictw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ozdział 02001 –Gospodarka leśna , z tego rozdziału dokonuje się wydat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wiązanych z zalesieniem gruntów .  Nie zostały zrealizowane wydatki w I półroczu  ponieważ zalesienie  gruntów nastąpi jesienią  i w związku z tym wydatki zostaną zrealizowane w II półroczu 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Z rozdziału 02002  przekazane zostały dotacje nadleśnictwom w wysok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89,00 zł za nadzór nad lasami niepaństwowymi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w rozdziale 02095  wydatki w wysokości 500,00 zł zostaną zrealizowane w II półroczu 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</w:t>
      </w:r>
      <w:r>
        <w:rPr>
          <w:b/>
          <w:bCs/>
          <w:sz w:val="24"/>
        </w:rPr>
        <w:t xml:space="preserve">W dziale 700 </w:t>
      </w:r>
      <w:r>
        <w:rPr>
          <w:sz w:val="24"/>
        </w:rPr>
        <w:t>rozdział 70005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zaplanowano dochody budżetowe z tytułu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sprzedaży mienia powiatu w wysokości 3.135.370,00 zł . Plan ten został wykonany  w wysokości 1.642.418,00 zł co stanowi  52.3 % rocznego planu . Dochody te zostały osiągnięte ze sprzedaży gruntu w Bierzglinku i Kaczanowie , działki budowlanej w Bierzglinku i działki przy ulicy Objazdowej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płat administracyjnych  za czynności urzędowe w wysokości 20.500,00 zł  i zostały wykonane w 29,42 % . Nie zostały zrealizowane co najmniej w 50 % ponieważ  nie wpłynęły dochody skarbu państwa z tytułu wieczystego użytk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gruntów od których 5 % stanowi dochód powiatu 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tym samym rozdziale zaplanowane zostały wydatki budżetowe w wysokości 117.700,00 zł  z czego kwota  7.700,00 zł dotyczy wydatków związanych z realizacją zadań rządowych związanych  wyceną nieruchomości Skarbu Państwa , z której zrealizowano wydatek w wysokości  1.42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pozostałej kwoty  110.000,00 zł  zrealizowano wydatki w wysokości 6.861,00 zł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iązane z  ogłoszeniami prasowymi  w sprawie sprzedaży mienia, kosztów związanych z zakładaniem ksiąg wieczystych , operatów szacunkowych przeznaczonego do sprzedaży mienia będących własnością powiatu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0.000 ,00 zł zostało zaplanowane na zmianę  przeznaczenia gruntów położnych w Bierzglinku 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-W dziale 710 </w:t>
      </w:r>
      <w:r>
        <w:rPr>
          <w:sz w:val="24"/>
        </w:rPr>
        <w:t xml:space="preserve">rozdział 71013 realizowane są zadania z zakresu administracji rządowej zlecone powiatowi  związane z usługami geodezyjnymi wykonywanymi przez Powiatowy Ośrodek Dokumentacji Geodezyjnej i Kartograficznej i zostały wykonane w  41,67 %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W rozdziale 7014 zaplanowane zostały wydatki związane z podziałem gruntów podlegający zwrotowi na rzecz byłych właścicieli lub ich spadkobierców  i na regulację prawną gruntów Skarbu Państwa w wysokości 10.000,00 zł . Są to zadania z zakresu administracji rządowej . Do budżetu powiatu wpłynęła dotacja z budżetu państwa w wysokości 5.000,00 zł i jest za niska do zrealizowania wydatków związanych z podziałem gruntów podlegających zwrotowi . W związku z tym wydatek zostanie zrealizowany w II półroczu br .   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ab/>
        <w:t xml:space="preserve">Dział 75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W rozdziale 75011 refundowane są wynagrodzenia pracowników Starostwa realizujących zadania rządowe oraz realizowane wydatki związane z prowadzeniem ewidencji gru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Rozdział 75019 – zrealizowano wypłatę diet dla radnych w wysokości 216.179,00 zł oraz  wydatki związane z funkcjonowaniem Rady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Rozdział 75020 -  plan wydatków  Starostwa Powiatowego został zrealizowany w 51,71 %.  Plan wydatków na wynagrodzenia i pochodne wynosi 2.701.864,00 zł i został wykonany w 53,86 % tj. na kwotę 1.455.340,00 zł . Wykonanie przekraczając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0 % rocznego planu spowodowane zostało wypłatą dodatkowego wynagrodzenia rocznego , ekwiwalentu za urlop , nagród jubileuszowych i odprawy pośmiertnej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ę 43.566,00 zł przekazano na odpisy na zakładowy fundusz świadczeń socjalnych . Za zakup  druków do rejestracji pojazdów i tablic rejestracyjnych zapłacono 293.444,00 zł  Na pozostałe wydatki bieżące wydatkowano kwotę 276.953,00 zł .  Do ważniejszych zadań realizowanych w I półroczu należą: zakup materiałów biurowych i remontowych, z, prenumeraty prasy i wydawnictw, zakup okien , mebli ,  opłaty za zużycie energii elektrycznej , cieplnej i wody , usługi telekomunikacyjne i pocztowe, konserwacje urządzeń i sprzętu, wywóz nieczystości, usługi dekarskie, szkolenia pracowników, wynagrodzenia osobom zatrudnionym na podstawie umowy zlecenia , ubezpieczenie budynku, wyposażenia i samochodu służbowego, składki członkowskie Związku Powiatów Polskich i WOKISS-u oraz wydatki niezbędne do bieżącej działalności jednost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zaplanowanych wydatków majątkowych  zakupiono komputer do biura paszportów  i programy komputerowe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75045 wydatki dotyczyły zorganizowania i przeprowadzenia poboru wojskowego. Są to zadania z zakresu administracji rządowej zlecone  powiatowi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W rozdziale 75095 realizowane są wydatki związane z Promocją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I półroczu zostały wykonane w   69,76 % . Z ważniejszych wydatków to zaku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lendarzy – 9.393,00 zł , proporczyków i znaczków z herbem – 2.306,00 zł , upominków dla delegacji zagranicznych ,opłata targowa „Polagra Farm „  konserwacja i abonament www, usługi fotograficzne, wydatki związane z półmaratonem  (wykonanie plakatów usługi transportowe, wykonanie grafiki , podróże służbowe krajowe, ubezpieczenie zawodników II półmaratonu ) , usługi gastronomiczne związane z pobytem  delegacji zagranicznych 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- W dziale 754 rozdział </w:t>
      </w:r>
      <w:r>
        <w:rPr>
          <w:sz w:val="24"/>
        </w:rPr>
        <w:t>75495 zostały zrealizowane wydatki w ramach programu „Bezpieczny Powiat” w 15.54 % . a dotyczyły zakupu nagród , pucharów i materiałów papierniczych  na imprezy związane z propagowaniem wiedzy o bezpieczeństwie, opłaty za  udział w szkoleniu dla ratowników WOPR , wykonanie ulotek związanych z propagowaniem wiedzy o bezpieczeństwie , zakup łączy dla służb ratowniczych  . W rozdziale tym zostały zaplanowane środki pieniężne dla Gminy Września z przeznaczeniem na  „Monitoring miasta Wrześni” w wysokości 76.000,00 zł . W I półroczu dotacja nie została przekazana ponieważ prace nie zostały wykonane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W dziale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757 </w:t>
      </w:r>
      <w:r>
        <w:rPr>
          <w:sz w:val="24"/>
        </w:rPr>
        <w:t>rozdział 75702 zrealizowane zostały wydatki związane ze spłatą odsetek od zaciągniętej pożyczki z Wojewódzkiego Funduszu Ochrony Środowiska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 od kredytu długoterminowego.</w:t>
      </w:r>
    </w:p>
    <w:p>
      <w:pPr>
        <w:pStyle w:val="TextBody"/>
        <w:ind w:firstLine="708"/>
        <w:jc w:val="both"/>
        <w:rPr/>
      </w:pPr>
      <w:r>
        <w:rPr>
          <w:b/>
          <w:bCs/>
          <w:sz w:val="24"/>
        </w:rPr>
        <w:t xml:space="preserve">- W dziale 801 </w:t>
      </w:r>
      <w:r>
        <w:rPr>
          <w:sz w:val="24"/>
        </w:rPr>
        <w:t xml:space="preserve">rozdział 80146  zaplanowane zostały wydatki związane z dokształcaniem nauczycieli w wysokości 80.558,00 zł i będą realizowane w II półroczu b.r. 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W rozdziale 80195 zostały zaplanowane wydatki związane z przeprowadzenie egzaminów nauczycieli w wysokości 5.100,00 zł a poniesione zostaną w II półroczu b.r. . </w:t>
      </w:r>
    </w:p>
    <w:p>
      <w:pPr>
        <w:pStyle w:val="TextBody"/>
        <w:ind w:firstLine="708"/>
        <w:jc w:val="both"/>
        <w:rPr/>
      </w:pPr>
      <w:r>
        <w:rPr>
          <w:b/>
          <w:bCs/>
          <w:sz w:val="24"/>
        </w:rPr>
        <w:t xml:space="preserve">-W dziale 851 </w:t>
      </w:r>
      <w:r>
        <w:rPr>
          <w:sz w:val="24"/>
        </w:rPr>
        <w:t>rozdział 85195 zrealizowano wydatki w ramach programu „Promocja Zdrowia” w  23,70 % a dotyczyły zakupu szczepionek przeciw żółtaczc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a 135 dzieci z terenu Miasta i Gminy Września oraz opłaty za ogłoszenie w prasie dotyczące bezpłatnych badań słuchu 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 xml:space="preserve">W dziale 900 </w:t>
      </w:r>
      <w:r>
        <w:rPr>
          <w:sz w:val="24"/>
        </w:rPr>
        <w:t xml:space="preserve">rozdział 90095 zrealizowano wydatki w 9,71 % i dotyczyły zakupu nagród dla uczestników   konkursu zakresu edukacji ekologicznej .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 xml:space="preserve">- W dziale 921 </w:t>
      </w:r>
      <w:r>
        <w:rPr>
          <w:sz w:val="24"/>
        </w:rPr>
        <w:t>rozdział 92116 zaplanowaną  dotację dla Gminy Września na prowadzenie biblioteki  przekazana zostanie w II półroczu.</w:t>
      </w:r>
    </w:p>
    <w:p>
      <w:pPr>
        <w:pStyle w:val="Normal"/>
        <w:jc w:val="both"/>
        <w:rPr/>
      </w:pPr>
      <w:r>
        <w:rPr>
          <w:sz w:val="24"/>
        </w:rPr>
        <w:t xml:space="preserve">- W rozdziale 92120 zaplanowane wydatki zostaną realizowane w II półroczu 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 W rozdziale 92195 wydatki zostały wykonane w  15,67 % i związane z zorganizowaniem i zakupem upominków na  imprezy kulturalne ( Przegląd Powiatowy „talent 2002 „ , Konkurs Powiatowy Szkół Średnich „Nasza Europa „ ), umowy zlecenia dla instruktorów. </w:t>
      </w:r>
    </w:p>
    <w:p>
      <w:pPr>
        <w:pStyle w:val="Normal"/>
        <w:jc w:val="both"/>
        <w:rPr/>
      </w:pPr>
      <w:r>
        <w:rPr>
          <w:sz w:val="24"/>
        </w:rPr>
        <w:t xml:space="preserve">- </w:t>
      </w:r>
      <w:r>
        <w:rPr>
          <w:b/>
          <w:bCs/>
          <w:sz w:val="24"/>
        </w:rPr>
        <w:t>W dziale 926</w:t>
      </w:r>
      <w:r>
        <w:rPr>
          <w:sz w:val="24"/>
        </w:rPr>
        <w:t xml:space="preserve"> rozdział 92695 wydatki zostały zrealizowane w  49,59 %  i związane były z zakupem  nagród dla zwycięzców imprez sportowo – rekreacyjnych, kurtek dla Powiatowej drużyny PCK, wypłatą  ekwiwalentów  sędziowskich, diet dla zawodników , przewozem zawodników , obozem harcerskim , dofinansowanie zajęć pozalekcyjnych w szkołach ponadpodstawowych , wypłaceniem umów zleceń nauczycielom prowadzącym zajęcia z młodzieżą podczas ferii zimowych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 półroczu przeprowadzono 1 procedurę zamówień publicznych  w trybie przetargu nieograniczonego. Dotyczyła  dostawy artykułów papierniczych . Złożono 6 ofert , z czego 3 odrzucono z uwagi na niezgodność ze specyfikacją . Przetarg wygrała firma PHU Gawron S.C. z Wrześni – wartość zamówienia 62.440,60 zł .  Rozpoczęto postępowanie na wyłonienie banku do kompleksowej obsługi budżetu powiatu wrzesińskiego . Pozostałych zakupów dokonano w trybie z wolnej rę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e złożonych sprawozdań z wykonania wydatków budżetowych za I półrocze przez podległe jednostki wynika, że nie wystąpiły przekroczenia rocznego planu wydat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Załącznik Nr 4 do niniejszej Uchwały przedstawia wykonanie przychodów i rozchodów Powiatowego Funduszu Ochrony Środowis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I półroczu wykonanie przychodów stanowi 60,75 % rocznego pl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ływy z Wojewódzkiego Funduszu Ochrony Środowiska i Gospodarki Wod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anowią  55,17 % rocznego planu. Wykonanie wydatków dotyczy opłat pobranych przez bank za prowadzenie rachunku bankowego oraz zapłacono za zakup zestawu komputerowego i nagród w ramach edukacji ekologicznej  dla uczestników konkursu pod nazwą „Wielki zbiór odpadów 2001/2002 . Na realizację tego przedsięwzięcia pomocy finansowej udzieli Wojewódzki Fundusz Ochrony Środowiska i Gospodarki Wodnej w Poznaniu 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przychodów i rozchodów Powiatowego Funduszu Gospodar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obem Geodezyjnym i Kartograficznym obrazuje załącznik Nr 5 do niniejszej Uchwały. Wpływy z bieżących usług stanowią  30,37 % rocznego pl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ększe wpływy przewiduje się w drugim półroc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tomiast wykonanie rozchodów stanowi  24,18 % rocznego plan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6 obrazuje wykonanie przychodów i rozchodów gospodarstw pomocni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e złożonego sprawozdania  z wykonania przychodów i rozchodów Warsztatów Szkolnych Zespołu Szkół Zawodowych wynika , że dochody za I półrocze zostały wykonane w  55,51 %.  Przychody uzyskiwane są ze sprzedaży wyrobów i usług. Wydatki wykonano w   49,03 %. Gospodarstwo poniosło straty w wysokości 17.268,00 zł wg stanu na dzień 30.06.2002 r. Kierownik gospodarstwa nie wyjaśnił w złożonej informacji z wykonania  przychodów i rozchodów w I półrocz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zyny powstania straty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wiatowy Ośrodek Dokumentacji Geodezyjnej i Kartograficznej wykonał przychody w  41,68 %, a rozchody w   46,67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żniejsze rozchody Gospodarstwa Pomocniczego Powiatowego Ośrodka Dokumentacji Geodezyjnej i Kartograficznej to: zakupy paliwa materiałów biurowych, środków czystości, opłaty telekomunikacyjne, naprawa samochodu służbowego, opłaty bankowe, wynagrodzenie osoby zatrudnionej na podstawie umowy zlecenie, koszty utrzymania pomieszczeń biur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ospodarstwo to również wykazuje stratę  w wysokości  45.369,00 zł w złożonym sprawozdaniu z wykonania przychodów i rozchodów w I półroczu b.r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ierownik gospodarstwa wyjaśnił , że strata została spowodowana tym , że dopiero w miesiącu lipcu zamiast w   m-cu czerwcu  wpłynęły środki pieniężne za wykonane usługi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ierownicy wszystkich gospodarstw  informują, że zakupu towaru  i usług dokonują zgodnie z ustawą o zamówieniach publicznych stosując procedurę z wolnej rę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7 do niniejszej Uchwały przedstawia wykonanie przychodów i wydatków środków specjalnych za I półro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espole Szkół Rolniczych  uzyskane przychody dotyczyły odpłatności uczniów za wyżywienie , odpłatności pracowników za obiady, odpłatność uczestników obozów , kolonii. Wydatki poniesione zostały na zakup żywn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 Nr 8 do niniejszej Uchwały przedstawia wykonanie dochodów i wydatków z zakresu administracji rządowej oraz innych zadań zleconych ustawami jednostkom samorządu terytorialnego. Dochody i wydatki zawarte w niniejszym załączniku mają odbicie w załączniku Nr 2 i Nr 3 do niniejszej Uchwały i zostały omówione w części opisowej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Jak wynika z niniejszej informacji wydatki realizowano bardzo oszczędnie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miarę posiadanych środków pienię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imo trudności finansowych występujących w skali kraju i powiatu Zarząd pozytywnie ocenia przebieg realizacji budżetu w I półroczu 2002 ro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64" w:firstLine="708"/>
        <w:rPr>
          <w:sz w:val="20"/>
        </w:rPr>
      </w:pPr>
      <w:r>
        <w:rPr>
          <w:sz w:val="20"/>
        </w:rPr>
        <w:t>Załącznik Nr 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</w:t>
      </w:r>
      <w:r>
        <w:rPr/>
        <w:tab/>
        <w:tab/>
        <w:tab/>
        <w:tab/>
        <w:t>do Uchwały Nr 304/2002</w:t>
      </w:r>
    </w:p>
    <w:p>
      <w:pPr>
        <w:pStyle w:val="Normal"/>
        <w:ind w:left="5664" w:firstLine="708"/>
        <w:rPr/>
      </w:pPr>
      <w:r>
        <w:rPr/>
        <w:t>Zarządu Powiatu we Wrześni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>z dnia 20.08.2002 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/>
        <w:t>przychodów i rozchodów Powiatowego Funduszu Ochrony Środowiska za I półrocze 2002 roku.</w:t>
      </w:r>
    </w:p>
    <w:p>
      <w:pPr>
        <w:pStyle w:val="TextBody"/>
        <w:ind w:left="708" w:hanging="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2002r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ień wykonania w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początek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6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64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9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pływy z różnych opłat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odsetki ( od środków na rachunku bankowym)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.172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,17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zem przychody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4.16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9.36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0,7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 2002r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11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materiałów i wyposażenia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usług pozostałych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inwestycyjne funduszy ce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0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164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9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983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83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83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65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zem rozchod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4.1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.06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664" w:firstLine="708"/>
        <w:rPr>
          <w:sz w:val="20"/>
        </w:rPr>
      </w:pPr>
      <w:r>
        <w:rPr>
          <w:sz w:val="20"/>
        </w:rPr>
        <w:t xml:space="preserve">Załącznik Nr 5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ab/>
        <w:t>do Uchwały Nr  304/2002</w:t>
      </w:r>
    </w:p>
    <w:p>
      <w:pPr>
        <w:pStyle w:val="Normal"/>
        <w:ind w:left="5664" w:firstLine="708"/>
        <w:rPr/>
      </w:pPr>
      <w:r>
        <w:rPr/>
        <w:t>Zarządu Powiatu we Wrześni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>z dnia 20.08.2002 r</w:t>
      </w:r>
      <w:r>
        <w:rPr>
          <w:sz w:val="24"/>
        </w:rPr>
        <w:t xml:space="preserve">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>
          <w:b/>
          <w:bCs/>
        </w:rPr>
        <w:t>przychodów i rozchodów Powiatowego Funduszu Gospodarki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asobem Geodezyjnym i Kartograficznym za I półrocze 2002 r.</w:t>
      </w:r>
    </w:p>
    <w:p>
      <w:pPr>
        <w:pStyle w:val="TextBody"/>
        <w:ind w:firstLine="708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2002r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ień wykonania w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środków na początek rok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.03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9.033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3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pływy z usług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łe odsetki ( od środków na rachunku bankowym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7.300,0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.650,0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319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37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zem przychód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6.333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94.002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,31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graf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 na 2002r.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6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1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0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lewy redystrybucyjn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y materiałów i wyposażenia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usług remontowych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up usług pozostałych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óże służbowe krajow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 na zakupy inwestycyjne funduszy ce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.46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0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4"/>
              </w:rPr>
              <w:t>10.00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.711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.1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.780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36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45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.423,00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74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4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34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45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19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4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azem rozchod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6.3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2.85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4,18</w:t>
            </w:r>
          </w:p>
        </w:tc>
      </w:tr>
    </w:tbl>
    <w:p>
      <w:pPr>
        <w:pStyle w:val="Heading1"/>
        <w:ind w:left="5664" w:firstLine="708"/>
        <w:rPr>
          <w:sz w:val="20"/>
        </w:rPr>
      </w:pPr>
      <w:r>
        <w:rPr>
          <w:sz w:val="20"/>
        </w:rPr>
      </w:r>
    </w:p>
    <w:p>
      <w:pPr>
        <w:pStyle w:val="Heading1"/>
        <w:ind w:left="5664" w:firstLine="708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left="5664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5664" w:firstLine="708"/>
        <w:rPr>
          <w:sz w:val="20"/>
        </w:rPr>
      </w:pPr>
      <w:r>
        <w:rPr>
          <w:sz w:val="20"/>
        </w:rPr>
        <w:t>Załącznik Nr 6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ab/>
        <w:tab/>
        <w:tab/>
        <w:tab/>
        <w:t>do Uchwały Nr 304/2002</w:t>
      </w:r>
    </w:p>
    <w:p>
      <w:pPr>
        <w:pStyle w:val="Normal"/>
        <w:ind w:left="5664" w:firstLine="708"/>
        <w:rPr/>
      </w:pPr>
      <w:r>
        <w:rPr/>
        <w:t>Zarządu Powiatu we Wrześni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 xml:space="preserve">z dnia 20.08.2000 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/>
        <w:t>przychodów i rozchodów Gospodarstwa Pomocniczego Zespołu Szkół Rolniczych w I półroczu 2002 r .</w:t>
      </w:r>
    </w:p>
    <w:p>
      <w:pPr>
        <w:pStyle w:val="TextBody"/>
        <w:ind w:left="284" w:right="283" w:hanging="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tacja z budżetu powiatu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chody ze sprzedaży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usług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chody ze sprzedaży produktów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pozostał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0.8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0"/>
              </w:rPr>
              <w:t>14.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.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.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327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472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168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,66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34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9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zem przychód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35.8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31.967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3,65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 2002 r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agrodzenia osobow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e wynagrodzenie rocz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materiałow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usług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i na ubezpieczenie społecz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 8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11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.41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34.800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.461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.729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.829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12.826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73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75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2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36,96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 2002 r                   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i na Fundusz Prac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 rozch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4.790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149.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757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72.52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68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48,67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zem rozchod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853.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53.122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9,6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/>
        <w:t>przychodów i rozchodów  Warsztatów Szkolnych Zespołu Szkół Zawodowych w I półroczu 2002 r .</w:t>
      </w:r>
    </w:p>
    <w:p>
      <w:pPr>
        <w:pStyle w:val="TextBody"/>
        <w:ind w:left="284" w:right="283" w:hanging="0"/>
        <w:rPr>
          <w:sz w:val="20"/>
        </w:rPr>
      </w:pPr>
      <w:r>
        <w:rPr>
          <w:sz w:val="20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ychody ze sprzedaży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robów i usług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pozostał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9 95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 351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12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,4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Razem przychód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05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69 301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5,51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 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agrodzenia osobow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datkowe wynagrodzenie rocz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agrodzenia pozostał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umowy zlecenie )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materiałow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y usług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i na ubezpieczenie społecz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i na Fundusz Prac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 rozchod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 5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8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 378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22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 775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096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/>
                <w:sz w:val="20"/>
              </w:rPr>
              <w:t>72 088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 779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187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533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111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,1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92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,11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,08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93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,93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4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zem rozchod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80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6 569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9,0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/>
        <w:t>przychodów i rozchodów Gospodarstwa Pomocniczego Powiatowego Ośrodka Dokumentacji Geodezyjnej i Kartograficznej w I półroczu 2002 r.</w:t>
      </w:r>
    </w:p>
    <w:p>
      <w:pPr>
        <w:pStyle w:val="TextBody"/>
        <w:ind w:left="284" w:right="283" w:hanging="0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za czynności związane z prowadzeniem zasobu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pozostał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dset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 4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600,00 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 89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 301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,00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7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1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1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zem przychód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08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78 437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1,68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n na 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Wynagrodzenia osobow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pochod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ły i wyposażeni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ługi niematerial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 rozchody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pisy na zakładowy fundusz świadczeń so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 27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55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 537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635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 43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912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62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4 11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72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/>
                <w:sz w:val="20"/>
              </w:rPr>
              <w:t>21,12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1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,03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,09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zem rozchod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908 000,00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23 806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6,67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Informacja z wykonania</w:t>
      </w:r>
    </w:p>
    <w:p>
      <w:pPr>
        <w:pStyle w:val="TextBody"/>
        <w:jc w:val="center"/>
        <w:rPr/>
      </w:pPr>
      <w:r>
        <w:rPr/>
        <w:t>przychodów i rozchodów Gospodarstwa Pomocniczego przy ZSZ Nr 2 Ośrodka Dokształcania Zawodowego w I półroczu 2002 r.</w:t>
      </w:r>
    </w:p>
    <w:p>
      <w:pPr>
        <w:pStyle w:val="TextBody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14"/>
        <w:gridCol w:w="1535"/>
        <w:gridCol w:w="1988"/>
        <w:gridCol w:w="1781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lan na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>
          <w:trHeight w:val="1498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ychody ze sprzedaży usług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 przychody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 15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855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81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Razem przychód 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8 15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0 898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,84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1559"/>
        <w:gridCol w:w="1984"/>
        <w:gridCol w:w="1769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chody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Plan na 2002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nie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I półrocz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z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pień wykonania w 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nagrodzenia i pochodne od wynagr.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ły i wyposażeni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sługi niematerialne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 35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000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694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 386,0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93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80</w:t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Razem rozchody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9.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 248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,5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/>
      </w:pPr>
      <w:r>
        <w:rPr/>
        <w:t>Załącznik Nr 7</w:t>
      </w:r>
    </w:p>
    <w:p>
      <w:pPr>
        <w:pStyle w:val="Normal"/>
        <w:ind w:left="5664" w:firstLine="708"/>
        <w:rPr/>
      </w:pPr>
      <w:r>
        <w:rPr/>
        <w:t>do Uchwały Nr 304/2002</w:t>
      </w:r>
    </w:p>
    <w:p>
      <w:pPr>
        <w:pStyle w:val="Normal"/>
        <w:ind w:left="5664" w:firstLine="708"/>
        <w:rPr/>
      </w:pPr>
      <w:r>
        <w:rPr/>
        <w:t>Zarządu Powiatu we Wrześni</w:t>
      </w:r>
    </w:p>
    <w:p>
      <w:pPr>
        <w:pStyle w:val="Normal"/>
        <w:ind w:left="5664" w:firstLine="708"/>
        <w:rPr>
          <w:sz w:val="24"/>
        </w:rPr>
      </w:pPr>
      <w:r>
        <w:rPr/>
        <w:t>z dnia 20.08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formacja z wykonania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zychodów i rozchodów środków specja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 I półrocze 2002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701"/>
        <w:gridCol w:w="1417"/>
        <w:gridCol w:w="1276"/>
        <w:gridCol w:w="1007"/>
        <w:gridCol w:w="1261"/>
        <w:gridCol w:w="1276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 jednostki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  <w:p>
            <w:pPr>
              <w:pStyle w:val="Normal"/>
              <w:jc w:val="center"/>
              <w:rPr/>
            </w:pPr>
            <w:r>
              <w:rPr/>
              <w:t>2002 rok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za I półrocze</w:t>
            </w:r>
          </w:p>
          <w:p>
            <w:pPr>
              <w:pStyle w:val="Normal"/>
              <w:jc w:val="center"/>
              <w:rPr/>
            </w:pPr>
            <w:r>
              <w:rPr/>
              <w:t>w  z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</w:t>
            </w:r>
          </w:p>
          <w:p>
            <w:pPr>
              <w:pStyle w:val="Normal"/>
              <w:jc w:val="center"/>
              <w:rPr/>
            </w:pPr>
            <w:r>
              <w:rPr/>
              <w:t>wykon.</w:t>
            </w:r>
          </w:p>
          <w:p>
            <w:pPr>
              <w:pStyle w:val="Normal"/>
              <w:jc w:val="center"/>
              <w:rPr/>
            </w:pPr>
            <w:r>
              <w:rPr/>
              <w:t>w 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  <w:p>
            <w:pPr>
              <w:pStyle w:val="Normal"/>
              <w:jc w:val="center"/>
              <w:rPr/>
            </w:pPr>
            <w:r>
              <w:rPr/>
              <w:t>2002 rok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za I półrocze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w 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usowy Ośrodek Socjoterapii w Kołaczkow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1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ł Szkół Rolniczych</w:t>
            </w:r>
          </w:p>
          <w:p>
            <w:pPr>
              <w:pStyle w:val="Normal"/>
              <w:rPr/>
            </w:pPr>
            <w:r>
              <w:rPr/>
              <w:t>R.8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61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6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ół Zawodowych </w:t>
            </w:r>
          </w:p>
          <w:p>
            <w:pPr>
              <w:pStyle w:val="Normal"/>
              <w:rPr/>
            </w:pPr>
            <w:r>
              <w:rPr/>
              <w:t>we Wrześni</w:t>
            </w:r>
          </w:p>
          <w:p>
            <w:pPr>
              <w:pStyle w:val="Normal"/>
              <w:rPr/>
            </w:pPr>
            <w:r>
              <w:rPr/>
              <w:t>R.8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741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8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ół Zawodowych </w:t>
            </w:r>
          </w:p>
          <w:p>
            <w:pPr>
              <w:pStyle w:val="Normal"/>
              <w:rPr/>
            </w:pPr>
            <w:r>
              <w:rPr/>
              <w:t>we Wrześni</w:t>
            </w:r>
          </w:p>
          <w:p>
            <w:pPr>
              <w:pStyle w:val="Normal"/>
              <w:rPr/>
            </w:pPr>
            <w:r>
              <w:rPr/>
              <w:t>R.8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8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4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spół Szkół Zawodowych </w:t>
            </w:r>
          </w:p>
          <w:p>
            <w:pPr>
              <w:pStyle w:val="Normal"/>
              <w:rPr/>
            </w:pPr>
            <w:r>
              <w:rPr/>
              <w:t>Nr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.542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8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.04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ól Szkół Mleczarskich</w:t>
            </w:r>
          </w:p>
          <w:p>
            <w:pPr>
              <w:pStyle w:val="Normal"/>
              <w:rPr/>
            </w:pPr>
            <w:r>
              <w:rPr/>
              <w:t>R.8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45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0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Zarząd Dró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2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Inspektorat Weteryna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.8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75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.8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.0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m Ogólnokształc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1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276"/>
        <w:gridCol w:w="1134"/>
        <w:gridCol w:w="1007"/>
        <w:gridCol w:w="1261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azwa jednostki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  <w:p>
            <w:pPr>
              <w:pStyle w:val="Normal"/>
              <w:jc w:val="center"/>
              <w:rPr/>
            </w:pPr>
            <w:r>
              <w:rPr/>
              <w:t>2002 rok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Normal"/>
              <w:jc w:val="center"/>
              <w:rPr/>
            </w:pPr>
            <w:r>
              <w:rPr/>
              <w:t>za I półrocze</w:t>
            </w:r>
          </w:p>
          <w:p>
            <w:pPr>
              <w:pStyle w:val="Normal"/>
              <w:jc w:val="center"/>
              <w:rPr/>
            </w:pPr>
            <w:r>
              <w:rPr/>
              <w:t>w  z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</w:t>
            </w:r>
          </w:p>
          <w:p>
            <w:pPr>
              <w:pStyle w:val="Normal"/>
              <w:jc w:val="center"/>
              <w:rPr/>
            </w:pPr>
            <w:r>
              <w:rPr/>
              <w:t>wykon.</w:t>
            </w:r>
          </w:p>
          <w:p>
            <w:pPr>
              <w:pStyle w:val="Normal"/>
              <w:jc w:val="center"/>
              <w:rPr/>
            </w:pPr>
            <w:r>
              <w:rPr/>
              <w:t>w 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a</w:t>
            </w:r>
          </w:p>
          <w:p>
            <w:pPr>
              <w:pStyle w:val="Normal"/>
              <w:jc w:val="center"/>
              <w:rPr/>
            </w:pPr>
            <w:r>
              <w:rPr/>
              <w:t>2002 rok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za I półrocze</w:t>
            </w:r>
          </w:p>
          <w:p>
            <w:pPr>
              <w:pStyle w:val="Normal"/>
              <w:jc w:val="center"/>
              <w:rPr/>
            </w:pPr>
            <w:r>
              <w:rPr/>
              <w:t>w 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w 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ny Dom Dziec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8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dnia Psychologiczno – Pedagogiczna we Wrześ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5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5664" w:firstLine="708"/>
        <w:rPr/>
      </w:pPr>
      <w:r>
        <w:rPr/>
        <w:t xml:space="preserve">Załącznik Nr 8 </w:t>
      </w:r>
    </w:p>
    <w:p>
      <w:pPr>
        <w:pStyle w:val="Normal"/>
        <w:ind w:left="6372" w:firstLine="3"/>
        <w:rPr/>
      </w:pPr>
      <w:r>
        <w:rPr/>
        <w:t>o Uchwały Nr  304/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rządu Powiatu we Wrześn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 dnia  20.08..2002 r.</w:t>
      </w:r>
    </w:p>
    <w:p>
      <w:pPr>
        <w:pStyle w:val="Normal"/>
        <w:rPr>
          <w:sz w:val="28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TextBody"/>
        <w:jc w:val="center"/>
        <w:rPr/>
      </w:pPr>
      <w:r>
        <w:rPr>
          <w:b/>
          <w:bCs/>
        </w:rPr>
        <w:t>Informacja z wykon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chodów związanych z realizacją zadań z zakresu administracji rządowej i innych zadań zleconych  powiatowi ustawam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 I półrocze 2002 roku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230"/>
        <w:gridCol w:w="1618"/>
        <w:gridCol w:w="1608"/>
        <w:gridCol w:w="160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/>
            </w:pPr>
            <w:r>
              <w:rPr/>
              <w:t>na 2002 ro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 w I półroczu 2002 rok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opień wykonania w %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lnictwo i łowiectw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.000,00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53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1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dowa i utrzymanie urządzeń melioracji wodn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06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opł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09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spekcja Weterynaryj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.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98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7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udżetu państwa związane z realizacją zadań zlecanych jednostkom samorządu terytorialneg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8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7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mieszkaniow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.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.29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8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29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8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6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09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7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2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budżetu państwa związane z realizacją zadań zlecanych jednostkom samorządu terytorialneg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.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.855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2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 i ochrona przeciwpożarow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0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Powiatowa Poli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09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nda Powiatowa Państwowej Straży Pożarnej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 09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 OGÓŁEM ;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.6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.504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9:57:00Z</dcterms:created>
  <dc:creator>M.W.GÓRECCY</dc:creator>
  <dc:description/>
  <dc:language>en-US</dc:language>
  <cp:lastModifiedBy>STAROSTWO</cp:lastModifiedBy>
  <cp:lastPrinted>2002-08-21T08:00:00Z</cp:lastPrinted>
  <dcterms:modified xsi:type="dcterms:W3CDTF">2002-12-04T10:54:00Z</dcterms:modified>
  <cp:revision>4</cp:revision>
  <dc:subject/>
  <dc:title>         Uchwała Nr </dc:title>
</cp:coreProperties>
</file>