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305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.08.2002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: wyrażenia zgody na założenie krat w oknach pomieszczeń </w:t>
      </w:r>
    </w:p>
    <w:p>
      <w:pPr>
        <w:pStyle w:val="TextBody"/>
        <w:rPr/>
      </w:pPr>
      <w:r>
        <w:rPr/>
        <w:t xml:space="preserve">                   </w:t>
      </w:r>
      <w:r>
        <w:rPr/>
        <w:t>biurowych Powiatowego Inspektoratu Weterynarii we Wrześ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ab/>
        <w:t xml:space="preserve"> Na podstawie art. 32 ust. 2 pkt 3 ustawy z dnia 5 czerwca 1998r.                   o samorządzie powiatowym ( tj. Dz.U. z 2001r. Nr 142 poz. 1592 ze zm.), uchwala się co następuj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raża się zgodę na założenie krat w oknach pomieszczeń biurowych Powiatowego Inspektoratu Weterynarii we Wrześni przy ul. Kaliskiej w celu zabezpieczenia przed dokonaniem kradzież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uchwały powierza się Kierownikowi Wydziału Administracji Architektoniczno - Budowlanej Starostwa Powiatowego  we Wrześn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Prest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nglish111 Presto BT" w:hAnsi="English111 Presto BT" w:cs="English111 Presto B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6:00Z</dcterms:created>
  <dc:creator>Starostwo</dc:creator>
  <dc:description/>
  <dc:language>en-US</dc:language>
  <cp:lastModifiedBy>Starostwo</cp:lastModifiedBy>
  <cp:lastPrinted>2002-08-21T10:40:00Z</cp:lastPrinted>
  <dcterms:modified xsi:type="dcterms:W3CDTF">2002-10-15T10:46:00Z</dcterms:modified>
  <cp:revision>2</cp:revision>
  <dc:subject/>
  <dc:title>Uchwała Nr </dc:title>
</cp:coreProperties>
</file>