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Uchwała Nr 306/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u Powiatu we Wrześn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7.08.2002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sprawie: zatwierdzenia planu dofinansowania form szkolenia zawodowego nauczycie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Na podstawie art. 70 a ust. 6 ustawy z dnia 6 stycznia 1982 r. – Karta Nauczyciela (Dz. U. z 1997 r. Nr 56 poz. 357 ze zm.) oraz rozporządzenia Ministra Edukacji Narodowej i Sportu z dnia 29 marca 2002 r. (Dz. U. Nr 46 poz.430) uchwala się co następuje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  <w:t>Zatwierdza się plan dofinansowania form szkolenia zawodowego nauczycieli w roku 2002 zgodnie z załącznikiem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kierownikowi Wydziału Oświaty, Kultury i Spor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Załącznik </w:t>
      </w:r>
    </w:p>
    <w:p>
      <w:pPr>
        <w:pStyle w:val="TextBody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do uchwały Zarządu Powiatu</w:t>
      </w:r>
    </w:p>
    <w:p>
      <w:pPr>
        <w:pStyle w:val="TextBody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Nr 306./2002</w:t>
      </w:r>
    </w:p>
    <w:p>
      <w:pPr>
        <w:pStyle w:val="TextBody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</w:rPr>
        <w:t>Plan dofinansowania form doskonalenia zawodowego nauczycieli w roku 2002.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Środki określone w art. 70 a ust. 1 ustawy – Karta Nauczyciela ((Dz. U. z 1997 r. Nr 56 poz. 357 ze zm.) dzielone są następująco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50% środków przeznacza się na organizację doradztwa metodycznego w powiecie,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30 % środków przeznacza się na dofinansowanie opłat za kształcenie pobieranych przez szkoły wyższe i zakłady kształcenia nauczycieli,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20 % środków przeznacza się na realizację planów doskonalenia zawodowego opracowanych przez dyrektorów placówek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nioski o przyznanie dofinansowania określonego w </w:t>
      </w:r>
      <w:r>
        <w:rPr>
          <w:bCs/>
        </w:rPr>
        <w:t>§1 ust.2</w:t>
      </w:r>
      <w:r>
        <w:rPr/>
        <w:t xml:space="preserve"> nauczyciele składają do organu prowadzącego za pośrednictwem dyrektora placówki, który potwierdza celowość podjętego doskonalenia zawodow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tala się maksymalną kwotę dofinansowania opłat, o których mowa w ust. 1 w wysokości 500 zł, nie więcej jednak niż 50% wniesionej opłat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ferowane kierunki kształcenia to: języki obce, przedsiębiorczość, oligofrenopeda-gogika, wychowanie fizycz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dofinansowania mają prawo nauczyciele:</w:t>
      </w:r>
    </w:p>
    <w:p>
      <w:pPr>
        <w:pStyle w:val="TextBody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zatrudnieni w placówkach prowadzonych przez powiat wrzesiński,</w:t>
      </w:r>
    </w:p>
    <w:p>
      <w:pPr>
        <w:pStyle w:val="TextBody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zatrudnieni w pełnym wymiarze godzin dla danego stanowiska,</w:t>
      </w:r>
    </w:p>
    <w:p>
      <w:pPr>
        <w:pStyle w:val="TextBody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legitymujący się co najmniej 3 letnim stażem pracy pedagogicznej,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sz w:val="24"/>
        </w:rPr>
        <w:t>podejmujący studia podyplomowe, kursy kwalifikacyjne, które w opinii dyrektora, są przydatne dla funkcjonowania placów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finansowanie polega na dopłacie do czesnego (wymagane potwierdzenie dokonanej wpłaty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rwszeństwo w przyznaniu czesnego mają nauczyciele, którzy wcześniej nie korzystali z dofinansow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nioski, o których mowa w ust. 1 rozpatrywane i opiniowane są, w ramach środków określonych w </w:t>
      </w:r>
      <w:r>
        <w:rPr>
          <w:bCs/>
        </w:rPr>
        <w:t xml:space="preserve">§1 </w:t>
      </w:r>
      <w:r>
        <w:rPr/>
        <w:t>ust. 1, przez komisję powołaną przez Starostę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cyzję o przyznaniu dofinansowania podejmuje Staro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§3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Środki określone w </w:t>
      </w:r>
      <w:r>
        <w:rPr>
          <w:bCs/>
        </w:rPr>
        <w:t>§ ust 3 będą przekazywane do placówki na realizację doskonalenia zawodowego zgodnie z rozporządzeniem MENiS z dnia 29 marca 2002 w sprawie podziału środków ..... (Dz. U. Nr 46, poz. 430) na wniosek dyrektora placówki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Dyrektor szkoły lub placówki do 31 marca 2003 roku złoży do starostwa sprawozdanie ze sposobu wykorzystania środków przyznanych w roku 2002 na dofinansowanie doskonalenia zawodowego nauczycieli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7:13:00Z</dcterms:created>
  <dc:creator>STAROSTWO</dc:creator>
  <dc:description/>
  <dc:language>en-US</dc:language>
  <cp:lastModifiedBy>Starostwo</cp:lastModifiedBy>
  <cp:lastPrinted>2002-08-28T08:20:00Z</cp:lastPrinted>
  <dcterms:modified xsi:type="dcterms:W3CDTF">2002-09-19T08:48:00Z</dcterms:modified>
  <cp:revision>3</cp:revision>
  <dc:subject/>
  <dc:title>Uchwała Nr     /2002</dc:title>
</cp:coreProperties>
</file>