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Uchwała Nr 310/200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u Powiatu we Wrześn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dnia 17.09. 2002 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sprawie:  wyrażenia  zgody  Dyrektorowi  Zespołu  Szkół  Zawodowych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nr 2 im. Powstańców Wielkopolskich na wybrakowanie sprzętu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pracowni maszynopisania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Na podstawie art. 32 ust. 2 pkt. 3 ustawy z dnia 5 czerwca 1998 r. o samorządzie powiatowym (Dz. U. Nr 91, poz. 578 ze zm.) uchwala się, co następuje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yraża się zgodę na wybrakowanie n/w sprzętu: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 xml:space="preserve">monitor „SONICA” – 6 szt.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</w:rPr>
        <w:t>komputer SVI-738 – 6 szt.,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drukarka CENTRONICS GLP II – 1 szt.,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maszyna elektryczna do pisania „Łucznik” – 1 szt.,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maszyna elektryczna do pisania „ROBOTRON” – 1 szt.,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maszyna elektryczna do pisania „SOEMTRON” – 2 szt.,</w:t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maszyna do pisania – 2 szt.,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poważnia się dyrektora Zespołu Szkół Zawodowych nr 2 im. Powstańców Wielkopolskich do wybrakowania sprzętu, o którym mowa w ust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TextBody"/>
        <w:jc w:val="both"/>
        <w:rPr/>
      </w:pPr>
      <w:r>
        <w:rPr/>
        <w:t>Wykonanie uchwały powierza się Dyrektorowi Zespołu Szkół Zawodowych nr 2 im. Powstańców Wielkopolskich we Wrześ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TextBody"/>
        <w:jc w:val="both"/>
        <w:rPr/>
      </w:pPr>
      <w:r>
        <w:rPr/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3:48:00Z</dcterms:created>
  <dc:creator>STAROSTWO</dc:creator>
  <dc:description/>
  <dc:language>en-US</dc:language>
  <cp:lastModifiedBy>STAROSTWO</cp:lastModifiedBy>
  <cp:lastPrinted>2002-09-25T08:24:00Z</cp:lastPrinted>
  <dcterms:modified xsi:type="dcterms:W3CDTF">2002-12-02T13:48:00Z</dcterms:modified>
  <cp:revision>2</cp:revision>
  <dc:subject/>
  <dc:title>Uchwała Nr     /2002</dc:title>
</cp:coreProperties>
</file>