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311/2002</w:t>
      </w:r>
    </w:p>
    <w:p>
      <w:pPr>
        <w:pStyle w:val="Normal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rządu Powiatu we Wrześni</w:t>
      </w:r>
    </w:p>
    <w:p>
      <w:pPr>
        <w:pStyle w:val="Normal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17.09.2002 r.</w:t>
      </w:r>
    </w:p>
    <w:p>
      <w:pPr>
        <w:pStyle w:val="Normal"/>
        <w:spacing w:lineRule="auto" w:line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3"/>
        <w:rPr/>
      </w:pPr>
      <w:r>
        <w:rPr/>
        <w:t>w sprawie: umorzenia długu Bogusławy Wilińskiej zam. Bierzglinek ul. Lipowa 8/3 względem Starostwa Powiatowego we Wrześni z tytułu odsetek za zwłokę w zapłacie czynszu najmu za lokal mieszkalny, oraz przekwalifikowanie należności wpłaconej przez dłużniczkę dnia 26.03.02r. tytułem odsetek za zwłokę na poczet należności głównej, tj. czynszu najmu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firstLine="720"/>
        <w:rPr/>
      </w:pPr>
      <w:r>
        <w:rPr>
          <w:sz w:val="26"/>
        </w:rPr>
        <w:t xml:space="preserve">Na podstawie art.32 ust.2 pkt.3 ustawy z dnia 5 czerwca 1998 r. o samorządzie powiatowym (Dz. U. nr 91 poz. 578 ze zmianami) w związku z § 2 ust. 1 pkt.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, uchwala się co następuje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Umarza się dług Pani Bogusławy Wilińskiej zamieszkałej w Bierzglinku, ul. Lipowa 8/3 względem Starostwa Powiatowego we Wrześni, z tytułu odsetek za zwłokę w zapłacie czynszu najmu za lokal mieszkalny wg stanu na dzień 31.08.2002r. w kwocie 386,06 zł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Jednocześnie wyraża się zgodę  na przekwalifikowanie należności w kwocie 426,62 zł, wpłaconej przez dłużniczkę dnia 26.03.br. tytułem odsetek za zwłokę, za okres. od 12.2000r. do dnia wpłaty,  na poczet należności głównej, tj. czynszu najmu za lokal mieszkalny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spacing w:lineRule="auto" w:line="240"/>
        <w:rPr/>
      </w:pPr>
      <w:r>
        <w:rPr>
          <w:sz w:val="26"/>
        </w:rPr>
        <w:t>Uchwała wchodzi w życie z dniem podjęcia</w:t>
      </w:r>
      <w:r>
        <w:rPr>
          <w:sz w:val="28"/>
        </w:rPr>
        <w:t>.</w:t>
      </w:r>
    </w:p>
    <w:sectPr>
      <w:type w:val="nextPage"/>
      <w:pgSz w:w="11906" w:h="16820"/>
      <w:pgMar w:left="1400" w:right="1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8"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440" w:right="2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 w:before="1180" w:after="0"/>
      <w:ind w:firstLine="680"/>
    </w:pPr>
    <w:rPr>
      <w:sz w:val="28"/>
    </w:rPr>
  </w:style>
  <w:style w:type="paragraph" w:styleId="Tekstblokowy">
    <w:name w:val="Tekst blokowy"/>
    <w:basedOn w:val="Normal"/>
    <w:qFormat/>
    <w:pPr>
      <w:spacing w:lineRule="auto" w:line="259" w:before="960" w:after="0"/>
      <w:ind w:left="1276" w:right="400" w:hanging="1260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240"/>
    </w:pPr>
    <w:rPr>
      <w:b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5:00Z</dcterms:created>
  <dc:creator>Starostwo</dc:creator>
  <dc:description/>
  <dc:language>en-US</dc:language>
  <cp:lastModifiedBy>STAROSTWO</cp:lastModifiedBy>
  <cp:lastPrinted>2002-09-17T09:37:00Z</cp:lastPrinted>
  <dcterms:modified xsi:type="dcterms:W3CDTF">2002-12-05T08:25:00Z</dcterms:modified>
  <cp:revision>2</cp:revision>
  <dc:subject/>
  <dc:title>Uchwała Nr   </dc:title>
</cp:coreProperties>
</file>