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Nr  313 / 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  Powiatu  we 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 dnia 17.09.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w  sprawie</w:t>
      </w:r>
      <w:r>
        <w:rPr>
          <w:sz w:val="26"/>
        </w:rPr>
        <w:t xml:space="preserve"> : </w:t>
      </w:r>
      <w:r>
        <w:rPr>
          <w:b/>
          <w:bCs/>
          <w:sz w:val="26"/>
        </w:rPr>
        <w:t xml:space="preserve">wyrażenia  zgody  na  zbycie  mienia ruchomego  przez  SP ZOZ  </w:t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bCs/>
          <w:sz w:val="26"/>
        </w:rPr>
        <w:t xml:space="preserve">                      </w:t>
      </w:r>
      <w:r>
        <w:rPr>
          <w:b/>
          <w:bCs/>
          <w:sz w:val="26"/>
        </w:rPr>
        <w:t>we  Wrześni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  podstawie  art. 53 ust.2  ustawy  z  dnia  30  sierpnia 1991 r  o  zakładach opieki  zdrowotnej ( Dz.U. Nr 91, poz.408 ze zm.) oraz  Uchwały  Nr  166/XXVIII/2001 Rady Powiatu  we  Wrześni § 3 ust. 1  u c h w a l a  się co   następuje 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1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Wyraża  się  zgodę  na  przekazanie  przez Samodzielny  Publiczny  Zakład  Opieki  Zdrowotnej   we  Wrześni  darowizny w postaci  dużych  garnków emaliowanych, szt. 27 o wartości: 1.165,77 PLN  do  Domu  Pomocy  Społecznej  we  Wrześn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 uchwały  powierza  się  Dyrektorowi Samodzielnego  Publicznego  Zakładu   Opieki  Zdrowotnej  we  Wrześ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 wchodzi  w  życie  z  dniem   jej  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  <w:szCs w:val="20"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47:00Z</dcterms:created>
  <dc:creator>Starostwo</dc:creator>
  <dc:description/>
  <dc:language>en-US</dc:language>
  <cp:lastModifiedBy>Starostwo</cp:lastModifiedBy>
  <dcterms:modified xsi:type="dcterms:W3CDTF">2002-09-23T11:48:00Z</dcterms:modified>
  <cp:revision>1</cp:revision>
  <dc:subject/>
  <dc:title>U c h w a ł a   Nr  313 / 2002</dc:title>
</cp:coreProperties>
</file>