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314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.09.2002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: zmian w układzie wykonawczym budżetu Powiatu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Wrzesińskiego na rok 200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jc w:val="both"/>
        <w:rPr>
          <w:sz w:val="24"/>
        </w:rPr>
      </w:pPr>
      <w:r>
        <w:rPr>
          <w:sz w:val="24"/>
        </w:rPr>
        <w:t>Na podstawie art. 126 ust. 1 pkt. 1 ustawy z dnia 26 listopada 1998 roku o finansach publicznych (Dz. U. Nr 155 poz.1014 z późn. zm.), Zarząd Powiatu we Wrześni 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</w:rPr>
        <w:t>§ 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Uchwale Nr 268/2002 Zarządu Powiatu we Wrześni z dnia 14.01.2002r. w sprawie układu wykonawczego budżetu powiatu na 2002 rok zmienionej Uchwałą Nr 270/2002 Zarządu Powiatu we Wrześni z dnia 11.02.2002 r.,  Uchwałą Nr 280/2002 Zarządu Powiatu we Wrześni z dnia 28.03.2002 r. , Uchwałą Nr 283/2002 Zarządu Powiatu we Wrześni z dnia 24.04.2002 r. , Uchwałą Nr 287/2002 Zarządu Powiatu we Wrześni z dnia 29.05.2002 r. , Uchwałą Nr 296/2002 Zarządu Powiatu we Wrześni z dnia 28.06.2002 r. , Uchwałą Nr 300/2002 Zarządu Powiatu we Wrześni z dnia 10.07.2002 r. , Uchwałą Nr 303/2002 Zarządu Powiatu we Wrześni z dnia 24.07.2002 r .i Uchwałą Nr 307/2002 Zarządu Powiatu we Wrześni z dnia 28.08.2002 r.    dokonuje się następujących zmian :</w:t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W załączniku Nr 1 do Uchwały Zarządu obejmującym  dochody budżetu wprowadza się zmiany w/g załącznika Nr 1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W załączniku Nr 2 do Uchwały Zarządu obejmującym wydatki budżetu wprowadza się zmiany w/g załącznika Nr 2 do niniejszej uchwały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Załącznik Nr 3 do Uchwały Zarządu  zawierający plan finansowy z zakresu administracji rządowej oraz innych zadań zleconych ustawami jednostkom samorządu terytorialnego na 2002 rok przyjmuje nowe brzmienie i stanowi załącznik  Nr 3 do niniejszej uchwały.</w:t>
      </w:r>
    </w:p>
    <w:p>
      <w:pPr>
        <w:pStyle w:val="TextBody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>§ 2</w:t>
      </w:r>
    </w:p>
    <w:p>
      <w:pPr>
        <w:pStyle w:val="Heading4"/>
        <w:ind w:left="0" w:hanging="0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Przewodnicząc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8"/>
        </w:rPr>
      </w:pPr>
      <w:r>
        <w:rPr>
          <w:sz w:val="24"/>
        </w:rPr>
        <w:tab/>
        <w:tab/>
        <w:tab/>
        <w:tab/>
        <w:tab/>
        <w:tab/>
        <w:tab/>
        <w:t>mgr Krzysztof  Wojciechow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426" w:hanging="0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3:14:00Z</dcterms:created>
  <dc:creator>M.W.GÓRECCY</dc:creator>
  <dc:description/>
  <dc:language>en-US</dc:language>
  <cp:lastModifiedBy>STAROSTWO</cp:lastModifiedBy>
  <cp:lastPrinted>2002-10-02T11:05:00Z</cp:lastPrinted>
  <dcterms:modified xsi:type="dcterms:W3CDTF">2002-12-04T13:14:00Z</dcterms:modified>
  <cp:revision>2</cp:revision>
  <dc:subject/>
  <dc:title>Uchwała Nr </dc:title>
</cp:coreProperties>
</file>