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317 /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/>
      </w:pPr>
      <w:r>
        <w:rPr>
          <w:b/>
          <w:sz w:val="28"/>
        </w:rPr>
        <w:t>z dnia 02.10.2002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w sprawie: zmiany uchwały Nr 225/2001 Zarządu Powiatu we Wrześni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z dnia 5 czerwca 2001 roku w sprawie nadania jednostce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organizacyjnej – Turnusowy Ośrodek Socjoterapii –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Regulaminu Organizacyjneg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podstawie art. 36 ust. 1 z dnia 5 czerwca 1998r. o samorządzie powiatowym ( Dz. U. Nr 91, poz. 578 z późn. zm. ) uchwala się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W Uchwale Nr 225/2001 Zarządu Powiatu we Wrześni z dnia 5 czerwca 2001 roku w sprawie nadania jednostce organizacyjnej – Turnusowy Ośrodek Socjoterapii – Regulaminu Organizacyjnego wprowadza się następujące zmiany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§ 12 – skreślony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§ 13 w ust. 1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kreśla się pkt 2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skreśla się pkt 3)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§ 15 ust. 1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 pkt 2) skreśla się wyrazy „zastępcy dyrektora”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 pkt 3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pkt b) – skreślony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pkt d) otrzymuje brzmienie: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d) pełnienie nadzoru nad działalnością zespołu terapeutycznego”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pkt f) otrzymuje brzmienie:</w:t>
      </w:r>
    </w:p>
    <w:p>
      <w:pPr>
        <w:pStyle w:val="Normal"/>
        <w:ind w:left="1416" w:hanging="0"/>
        <w:jc w:val="both"/>
        <w:rPr/>
      </w:pPr>
      <w:r>
        <w:rPr>
          <w:sz w:val="28"/>
        </w:rPr>
        <w:t xml:space="preserve">„ </w:t>
      </w:r>
      <w:r>
        <w:rPr>
          <w:sz w:val="28"/>
        </w:rPr>
        <w:t>f) zapewnienie pracownikom TOS możliwości ustawicznego dokształcania się i informowania ich o podstawowych zagadnieniach pedagogicznych”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odaje się pkt 4) w brzmieniu: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4) ponoszenie odpowiedzialności za realizowanie standardów opieki i wychowania w TOS”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odaje się pkt 5) w brzmieniu: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5) współpracuje z samorządem dzieci przebywających w TOS             we wszystkich sprawach dotyczących funkcjonowania placówki”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§ 16 ust. 1 pkt 3) – skreśla się słowa „ radzie pedagogicznej i”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§ 18 pkt 1 i pkt 5) – skreślo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w § 19 ust. 1 – po pkt 6) dodaje się pkt 7) w brzmieniu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7) wychowawca za pisemną zgodę rodzica w uzasadnionych sytuacjach ma prawo dokonać kontroli osobistej, a także przeglądania zawartości bagaży dzieci przebywających w TOS”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 Załączniku Nr 1 do Regulamnu TOS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kt 2) otrzymuje brzmienie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2) Kieszonkowe otrzymuje każde dziecko przebywające w TOS”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kt 3) otrzymuje brzmienie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3) Minimalna kwota kieszonkowego przysługuje każdemu dziecku przebywającemu w TOS w wysokości 0,5% kwoty, o której mowa          w pkt 1 Załącznika”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kt 4) otrzymuje brzmienie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4) Wysokość kieszonkowego ustala wychowawca w porozumieniu        z dzieckiem w oparciu o analizę zachowania i wyniki w nauce dziecka w danym miesiącu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4.1. Decyzje o wysokości kieszonkowego zatwierdza dyrektor placówki w porozumieniu z samorządem dzieci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kt 7) otrzymuje brzmienie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7) dziecku przysługuje kieszonkowe za dany miesiąc proporcjonalnie do ilości dni pobytu w TOS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została część Uchwały pozostaje bez zmian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Prest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nglish111 Presto BT" w:hAnsi="English111 Presto BT" w:cs="English111 Presto B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4:00Z</dcterms:created>
  <dc:creator>Starostwo</dc:creator>
  <dc:description/>
  <dc:language>en-US</dc:language>
  <cp:lastModifiedBy>STAROSTWO</cp:lastModifiedBy>
  <cp:lastPrinted>2002-10-04T10:41:00Z</cp:lastPrinted>
  <dcterms:modified xsi:type="dcterms:W3CDTF">2002-12-05T10:44:00Z</dcterms:modified>
  <cp:revision>2</cp:revision>
  <dc:subject/>
  <dc:title>Uchwała Nr 317/2002</dc:title>
</cp:coreProperties>
</file>