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 Nr  319 / 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rządu  Powiatu  we 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z  dnia  15.10 2002 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w  sprawie : </w:t>
      </w:r>
      <w:r>
        <w:rPr>
          <w:sz w:val="28"/>
          <w:u w:val="single"/>
        </w:rPr>
        <w:t xml:space="preserve">zmiany  Uchwały  Zarządu  Powiatu  we  Wrześni  z dnia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u w:val="single"/>
        </w:rPr>
        <w:t>11.06.2002 r  w  sprawie zaopiniowania  planu  przychodów</w:t>
      </w:r>
      <w:r>
        <w:rPr>
          <w:sz w:val="28"/>
        </w:rPr>
        <w:t xml:space="preserve">  i  </w:t>
      </w:r>
    </w:p>
    <w:p>
      <w:pPr>
        <w:pStyle w:val="TextBodyIndent"/>
        <w:rPr/>
      </w:pPr>
      <w:r>
        <w:rPr/>
        <w:t xml:space="preserve">                      </w:t>
      </w:r>
      <w:r>
        <w:rPr>
          <w:u w:val="single"/>
        </w:rPr>
        <w:t>wydatków na  2002 r  SPZOZ  we  Wrześni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/>
      </w:pPr>
      <w:r>
        <w:rPr/>
        <w:t>Na  podstawie art. 32 ust.1  pkt 3 ustawy  z 5 czerwca 1998 r  o  samorządzie  powiatowym / Dz. U. z 2001 r  Nr  142  poz. 1592  ze  zm. / oraz  § 4  i § 6 ust.1 pkt.2  Rozporządzenia  Ministra  Zdrowia  z 18  listopada  1999 r w  sprawie szczegółowych  zasad  sprawowania  nadzoru  nad samodzielnymi  publicznymi   zakładami  opieki zdrowotnej  i  nad jednostkami  transportu  sanitarnego  / Dz. U.  Nr  94  z  1999 r   poz. 1097  ze  zm./   u c h w a l a    s i ę,   co  następuje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1</w:t>
      </w:r>
    </w:p>
    <w:p>
      <w:pPr>
        <w:pStyle w:val="Normal"/>
        <w:jc w:val="both"/>
        <w:rPr/>
      </w:pPr>
      <w:r>
        <w:rPr>
          <w:sz w:val="28"/>
        </w:rPr>
        <w:t xml:space="preserve">Zmienia  się  Uchwałę  Nr  289 /2002 Zarządu  Powiatu  we Wrześni,  w  ten  sposób,  że  różnica  między  przychodami  a  wydatkami  określona  na  kwotę 2.321.784 zł  zostaje  pomniejszona  o  kwotę  </w:t>
      </w:r>
      <w:r>
        <w:rPr>
          <w:b/>
          <w:sz w:val="28"/>
        </w:rPr>
        <w:t>291.671,00  zł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W  wyniku korekty różnica  między  przychodami  a  wydatkami  wynosi </w:t>
      </w:r>
      <w:r>
        <w:rPr>
          <w:b/>
          <w:sz w:val="28"/>
        </w:rPr>
        <w:t>2.030.113,00  zł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 wchodzi  w  życie  z  dniem  jej 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42:00Z</dcterms:created>
  <dc:creator>ppp</dc:creator>
  <dc:description/>
  <dc:language>en-US</dc:language>
  <cp:lastModifiedBy>STAROSTWO</cp:lastModifiedBy>
  <dcterms:modified xsi:type="dcterms:W3CDTF">2002-12-02T13:42:00Z</dcterms:modified>
  <cp:revision>2</cp:revision>
  <dc:subject/>
  <dc:title>Uchwała Nr  320 / 2002     </dc:title>
</cp:coreProperties>
</file>