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 Nr 321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arządu Powiatu we Wrześn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5.10.200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w sprawie: ustalenia stawek czynszu za najem lokali mieszkalnych wchodzących w skład mieszkaniowego zasobu powiatu wrzesińskiego.</w:t>
      </w:r>
    </w:p>
    <w:p>
      <w:pPr>
        <w:pStyle w:val="Normal"/>
        <w:ind w:left="1418" w:hanging="14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6"/>
        </w:rPr>
        <w:t>Na podstawie art. 7 i 8 ustawy z dnia 21 czerwca 2001r. „o ochronie praw lokatorów, mieszkaniowym zasobie gminy i o zmianie Kodeksu cywilnego (Dz. U. Nr 71 poz.733),  w oparciu o § 11 Uchwały Rady Powiatu Wrzesińskiego Nr 230/XXXIX/2002 w sprawie określenia zasad wynajmu lokali mieszkalnych stanowiących własność Powiatu Wrzesińskiego, ponadto powołując się na Uchwałę Rady Miejskiej we Wrześni Nr LVI/374/2002 z dnia 25 czerwca 2002r. część IV pkt. 3 w sprawie wieloletniego programu gospodarowania mieszkaniowym zasobem gminy, uchwala się co następuj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TextBody"/>
        <w:tabs>
          <w:tab w:val="clear" w:pos="708"/>
          <w:tab w:val="left" w:pos="9072" w:leader="none"/>
        </w:tabs>
        <w:ind w:right="1" w:hanging="0"/>
        <w:rPr/>
      </w:pPr>
      <w:r>
        <w:rPr>
          <w:sz w:val="26"/>
        </w:rPr>
        <w:t>Ustala się stawki czynszu za lokale mieszkalne wchodzące w skład mieszkaniowego zasobu powiatu w sposób następujący: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2303"/>
        <w:gridCol w:w="230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ard lokalu mieszkalnego</w:t>
            </w:r>
          </w:p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asto</w:t>
            </w:r>
          </w:p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eś</w:t>
            </w:r>
          </w:p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37" w:hanging="0"/>
              <w:jc w:val="center"/>
              <w:rPr>
                <w:sz w:val="22"/>
              </w:rPr>
            </w:pPr>
            <w:r>
              <w:rPr>
                <w:sz w:val="22"/>
              </w:rPr>
              <w:t>Lokal standard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,74 zł/m</w:t>
            </w:r>
            <w:r>
              <w:rPr>
                <w:sz w:val="22"/>
                <w:vertAlign w:val="superscript"/>
              </w:rPr>
              <w:t xml:space="preserve">2  </w:t>
            </w:r>
            <w:r>
              <w:rPr>
                <w:sz w:val="22"/>
              </w:rPr>
              <w:t>p.u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,47 zł/m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p.u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Lokal standardowy z instalacją c.o.,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3,01 zł/m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 xml:space="preserve"> p.u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2,71 zł/m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p.u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TextBody"/>
        <w:rPr>
          <w:sz w:val="26"/>
        </w:rPr>
      </w:pPr>
      <w:r>
        <w:rPr>
          <w:sz w:val="26"/>
        </w:rPr>
        <w:t>Wykonanie uchwały powierza się kierownikowi Wydziału Gospodarczego, i dyrektorom jednostek organizacyjnych Powiatu, gospodarującym mieniem powiatowym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3</w:t>
      </w:r>
    </w:p>
    <w:p>
      <w:pPr>
        <w:pStyle w:val="TextBody"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Uchwała wchodzi w życie z dniem podjęcia, z mocą obowiązującą od 01 stycznia 2003 r.</w:t>
      </w:r>
    </w:p>
    <w:p>
      <w:pPr>
        <w:pStyle w:val="TextBody"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Uchwałę podaje się do wiadomości w sposób zwyczajowo przyjęty.</w:t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417" w:right="141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29:00Z</dcterms:created>
  <dc:creator>Starostwo Powiatowe</dc:creator>
  <dc:description/>
  <dc:language>en-US</dc:language>
  <cp:lastModifiedBy>STAROSTWO</cp:lastModifiedBy>
  <cp:lastPrinted>2002-10-18T07:54:00Z</cp:lastPrinted>
  <dcterms:modified xsi:type="dcterms:W3CDTF">2002-12-05T08:29:00Z</dcterms:modified>
  <cp:revision>2</cp:revision>
  <dc:subject/>
  <dc:title>Uchwała  Nr     /2002</dc:title>
</cp:coreProperties>
</file>