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325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.11.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w sprawie: zmiany budżetu Powiatu Wrzesińskiego na 2002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art. 128 ust.  1 pkt 1 i ust . 2 pkt 1 ustawy z dnia 26 listopada 1998 roku o finansach publicznych (Dz. U. Nr 155 poz. 1014 ze zmianami), § 12 ust. 1 Uchwały Nr 201/XXX/2001 Rady Powiatu z dnia 28.12.2001 r. , Zarząd Powiatu  we Wrześni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§ 1</w:t>
      </w:r>
    </w:p>
    <w:p>
      <w:pPr>
        <w:pStyle w:val="TextBodyIndent"/>
        <w:ind w:hanging="0"/>
        <w:jc w:val="both"/>
        <w:rPr/>
      </w:pPr>
      <w:r>
        <w:rPr/>
        <w:t>W uchwale Nr 201/XXXV/2001 Rady Powiatu we Wrześni z dnia 28 grudnia 2001 roku w sprawie budżetu na 2002 rok  zmienionej Uchwałą Nr 214/XXXVI/2002 Rady Powiatu we Wrześni z dnia 6.02.2002 r , Uchwałą Nr 220/XXXVII/2002 Rady Powiatu we Wrześni z dnia 27.03.200 r . ,Uchwałą Nr 231/XXXIX/2002 Rady Powiatu we Wrześni z dnia 29.05.2002 r. , Uchwałą Nr 295/2002 Zarządu Powiatu we Wrześni z dnia 28.06.2002 r. ,</w:t>
      </w:r>
    </w:p>
    <w:p>
      <w:pPr>
        <w:pStyle w:val="TextBodyIndent"/>
        <w:ind w:hanging="0"/>
        <w:jc w:val="both"/>
        <w:rPr/>
      </w:pPr>
      <w:r>
        <w:rPr/>
        <w:t>Uchwałą Nr 238/XL/2002 Rady Powiatu we Wrześni z dnia 3.07.2002 r. , Uchwałą Nr 240/XLI/2002 Rady Powiatu z dnia 28.08.2002 r. , Uchwałą Nr 244/XLII/2002 Rady Powiatu we Wrześni z dnia 25.09.2002 r. , Uchwałą Nr 315/2002 Zarządu Powiatu we Wrześni z dnia 30.09.2002 r. i Uchwałą Nr 322/2002 Zarządu Powiatu we Wrześni z dnia 30.10.2002 r.  dokonuje się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W § 1 uchwały budżetowej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W załączniku Nr 2 do uchwały budżetowej obejmującym wydatki budżet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enosi się wydatki budżetowe między rozdziałami w ramach działu 801  poprzez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prowadzenie zmian w/g załącznika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Zarządowi Powiatu we Wrześ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 xml:space="preserve">Uchwała wchodzi w życie z mocą obowiązującą od 25.09.2002 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 xml:space="preserve">         </w:t>
      </w:r>
      <w:r>
        <w:rPr>
          <w:sz w:val="24"/>
        </w:rPr>
        <w:t>mgr Krzysztof  Wojciechowski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right="-142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09:00Z</dcterms:created>
  <dc:creator>M.W.GÓRECCY</dc:creator>
  <dc:description/>
  <dc:language>en-US</dc:language>
  <cp:lastModifiedBy>STAROSTWO</cp:lastModifiedBy>
  <cp:lastPrinted>2002-11-08T11:22:00Z</cp:lastPrinted>
  <dcterms:modified xsi:type="dcterms:W3CDTF">2002-12-04T13:09:00Z</dcterms:modified>
  <cp:revision>2</cp:revision>
  <dc:subject/>
  <dc:title>Uchwała Nr  325/2002</dc:title>
</cp:coreProperties>
</file>