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chwała Nr 326/200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rządu Powiatu we Wrześn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5.11.2002 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426" w:firstLine="426"/>
        <w:rPr>
          <w:sz w:val="28"/>
        </w:rPr>
      </w:pPr>
      <w:r>
        <w:rPr>
          <w:sz w:val="28"/>
        </w:rPr>
        <w:t xml:space="preserve">w sprawie: zmian w układzie wykonawczym budżetu Powiatu 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zesińskiego na rok 200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ind w:left="0" w:hanging="0"/>
        <w:jc w:val="both"/>
        <w:rPr>
          <w:sz w:val="24"/>
        </w:rPr>
      </w:pPr>
      <w:r>
        <w:rPr>
          <w:sz w:val="24"/>
        </w:rPr>
        <w:t>Na podstawie art. 126 ust. 1 pkt. 1 ustawy z dnia 26 listopada 1998 roku o finansach publicznych (Dz. U. Nr 155 poz.1014 z późn. zm.), Zarząd Powiatu we Wrześni  uchwala co następ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§ 1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W Uchwale Nr 268/2002 Zarządu Powiatu we Wrześni z dnia 14.01.2002r. w sprawie układu wykonawczego budżetu powiatu na 2002 rok zmienionej Uchwałą Nr 270/2002 Zarządu Powiatu we Wrześni z dnia 11.02.2002 r.,  Uchwałą Nr 280/2002 Zarządu Powiatu we Wrześni z dnia 28.03.2002 r. , Uchwałą Nr 283/2002 Zarządu Powiatu we Wrześni z dnia 24.04.2002 r. , Uchwałą Nr 287/2002 Zarządu Powiatu we Wrześni z dnia 29.05.2002 r. , Uchwałą Nr 296/2002 Zarządu Powiatu we Wrześni z dnia 28.06.2002 r. , Uchwałą Nr 300/2002 Zarządu Powiatu we Wrześni z dnia 10.07.2002 r. , Uchwałą Nr 303/2002 Zarządu Powiatu we Wrześni z dnia 24.07.2002 r . , Uchwałą Nr 307/2002 Zarządu Powiatu we Wrześni z dnia 28.08.2002 r. , Uchwałą Nr 314/2002 Zarządu Powiatu we Wrześni z dnia 25.09.2002 r. , Uchwałą Nr 316/2002 Zarządu Powiatu we Wrześni z dnia 30.09.2002 r. i  Uchwałą Nr 324/2002 Zarządu Powiatu we Wrześni z dnia 5.11.2002 r. dokonuje się następujących zmian :</w:t>
      </w:r>
    </w:p>
    <w:p>
      <w:pPr>
        <w:pStyle w:val="TextBody"/>
        <w:ind w:left="-567" w:hanging="0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1.W załączniku Nr 2 do Uchwały Zarządu obejmującym wydatki budżetu wprowadza się zmiany w/g załącznika Nr 1 do niniejszej uchwały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2832" w:firstLine="708"/>
        <w:rPr>
          <w:sz w:val="24"/>
        </w:rPr>
      </w:pPr>
      <w:r>
        <w:rPr>
          <w:sz w:val="24"/>
        </w:rPr>
      </w:r>
    </w:p>
    <w:p>
      <w:pPr>
        <w:pStyle w:val="TextBody"/>
        <w:ind w:left="2832" w:firstLine="708"/>
        <w:rPr>
          <w:sz w:val="24"/>
        </w:rPr>
      </w:pPr>
      <w:r>
        <w:rPr>
          <w:sz w:val="24"/>
        </w:rPr>
        <w:t>§ 2</w:t>
      </w:r>
    </w:p>
    <w:p>
      <w:pPr>
        <w:pStyle w:val="Heading4"/>
        <w:ind w:left="0" w:hanging="0"/>
        <w:rPr>
          <w:sz w:val="24"/>
        </w:rPr>
      </w:pPr>
      <w:r>
        <w:rPr>
          <w:sz w:val="24"/>
        </w:rPr>
        <w:t xml:space="preserve">Uchwała wchodzi w życie z mocą obowiązującą od dnia 25.09.2002 r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</w:r>
    </w:p>
    <w:p>
      <w:pPr>
        <w:pStyle w:val="Normal"/>
        <w:ind w:left="4956" w:firstLine="708"/>
        <w:rPr>
          <w:sz w:val="24"/>
        </w:rPr>
      </w:pPr>
      <w:r>
        <w:rPr>
          <w:sz w:val="24"/>
        </w:rPr>
        <w:t>Przewodnicząc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Zarządu Powiatu we Wrześn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mgr Krzysztof  Wojciechowsk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32" w:firstLine="708"/>
        <w:rPr>
          <w:sz w:val="28"/>
        </w:rPr>
      </w:pPr>
      <w:r>
        <w:rPr>
          <w:sz w:val="28"/>
        </w:rPr>
      </w:r>
    </w:p>
    <w:p>
      <w:pPr>
        <w:pStyle w:val="Normal"/>
        <w:ind w:left="2832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32" w:firstLine="708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42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firstLine="426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-426" w:hanging="0"/>
    </w:pPr>
    <w:rPr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13:24:00Z</dcterms:created>
  <dc:creator>M.W.GÓRECCY</dc:creator>
  <dc:description/>
  <dc:language>en-US</dc:language>
  <cp:lastModifiedBy>STAROSTWO</cp:lastModifiedBy>
  <cp:lastPrinted>2002-11-07T17:46:00Z</cp:lastPrinted>
  <dcterms:modified xsi:type="dcterms:W3CDTF">2002-12-04T13:24:00Z</dcterms:modified>
  <cp:revision>2</cp:revision>
  <dc:subject/>
  <dc:title>Uchwała Nr </dc:title>
</cp:coreProperties>
</file>