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 Nr 327/2002</w:t>
      </w:r>
    </w:p>
    <w:p>
      <w:pPr>
        <w:pStyle w:val="Heading"/>
        <w:rPr/>
      </w:pPr>
      <w:r>
        <w:rPr/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5.11.2002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: projektu uchwały budżetowej na rok 200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Na podstawie art.119 i art.121 ust. 1 ustawy z dnia 26.11,1998 r. o finansach publicznych (Dz. U Nr 155 poz. 1014 z późn. Zm.), oraz art. 55 ust. 1 i 2 ustawy z dnia 5.06.1998 r. o samorządzie powiatowym (Dz. U. Nr 91 poz.578 ze zmianami) uchwala się co następuj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>§ 1</w:t>
      </w:r>
    </w:p>
    <w:p>
      <w:pPr>
        <w:pStyle w:val="TextBody"/>
        <w:rPr/>
      </w:pPr>
      <w:r>
        <w:rPr/>
        <w:t>Uchwala się projekt uchwały budżetowej Powiatu Wrzesińskiego na rok 2003 w brzmieniu stanowiącym załącznik Nr 1 do niniejszej uchwał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>§ 2</w:t>
      </w:r>
    </w:p>
    <w:p>
      <w:pPr>
        <w:pStyle w:val="TextBody"/>
        <w:rPr/>
      </w:pPr>
      <w:r>
        <w:rPr/>
        <w:t>Projekt uchwały budżetowej o której mowa w § 1wraz z objaśnieniami stanowiącymi załącznik Nr 2 do niniejszej uchwały i informacją o stanie mienia komunalnego Powiatu Wrzesińskiego stanowiącą załącznik Nr 3 do niniejszej uchwały  postanawia się przedstawić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) Regionalnej Izbie Obrachunkowej w Poznani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b) Radzie Powiatu Wrzesińskieg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3</w:t>
      </w:r>
    </w:p>
    <w:p>
      <w:pPr>
        <w:pStyle w:val="Normal"/>
        <w:rPr>
          <w:sz w:val="26"/>
        </w:rPr>
      </w:pPr>
      <w:r>
        <w:rPr>
          <w:sz w:val="26"/>
        </w:rPr>
        <w:t>Uchwała wchodzi w życie z dniem jej podjęc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Przewodnicząc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Zarządu Powiatu we Wrześni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>mgr Krzysztof Wojciechowsk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Załącznik Nr 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do Uchwały Nr 327/200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Zarządu Powiatu we Wrześni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z dnia 15.11.2002 r.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2832" w:firstLine="708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832" w:firstLine="708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832" w:firstLine="708"/>
        <w:rPr/>
      </w:pPr>
      <w:r>
        <w:rPr/>
        <w:t>Projek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...................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Powiatu we Wrześn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 budżetu Powiatu Wrzesińskiego na rok 2003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12 pkt. 5, 8 lit. d i 9 oraz art. 51 ust.3 ustawy z dnia </w:t>
      </w:r>
    </w:p>
    <w:p>
      <w:pPr>
        <w:pStyle w:val="Normal"/>
        <w:jc w:val="both"/>
        <w:rPr/>
      </w:pPr>
      <w:r>
        <w:rPr/>
        <w:t>5 czerwca 1998 roku o samorządzie powiatowym t.j. (Dz. U. Nr. 142 poz.1592 z 2001 r. ze zm.), art.109, 116, 122, 124 ust. 1 i 2, 128 ust. 2 ustawy o finansach publicznych z dnia 26 listopada 1998 r. (Dz. U. Nr 155 poz. 1014 ze  zmianami), art.407  ustawy z dnia 27 kwietnia 2001 r. Prawo Ochrony Środowiska  (Dz. U. Nr 62 poz. 627 ze  zm.), art. 41 ust. 7 ustawy z dnia 17 maja 1989 r.-Prawo geodezyjne i kartograficzne (t.j. z 2000 roku  Dz. U.</w:t>
      </w:r>
    </w:p>
    <w:p>
      <w:pPr>
        <w:pStyle w:val="Normal"/>
        <w:jc w:val="both"/>
        <w:rPr/>
      </w:pPr>
      <w:r>
        <w:rPr/>
        <w:t xml:space="preserve"> </w:t>
      </w:r>
      <w:r>
        <w:rPr/>
        <w:t>Nr 100 poz. 1086 ze zm.), oraz art. 8, 9 ustawy z dnia 28 listopada 1998 r.</w:t>
      </w:r>
    </w:p>
    <w:p>
      <w:pPr>
        <w:pStyle w:val="Normal"/>
        <w:jc w:val="both"/>
        <w:rPr/>
      </w:pPr>
      <w:r>
        <w:rPr/>
        <w:t>o dochodach jednostek samorządu terytorialnego w latach 1999 – 2002</w:t>
      </w:r>
    </w:p>
    <w:p>
      <w:pPr>
        <w:pStyle w:val="Normal"/>
        <w:jc w:val="both"/>
        <w:rPr/>
      </w:pPr>
      <w:r>
        <w:rPr/>
        <w:t xml:space="preserve"> </w:t>
      </w:r>
      <w:r>
        <w:rPr/>
        <w:t>(Dz. U. Nr 150 poz. 983 ze . zm.) Rada Powiatu we Wrześni uchwala co następuje: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§ 1</w:t>
      </w:r>
    </w:p>
    <w:p>
      <w:pPr>
        <w:pStyle w:val="Normal"/>
        <w:rPr/>
      </w:pPr>
      <w:r>
        <w:rPr/>
        <w:t xml:space="preserve">Uchwala się dochody i wydatki budżetu Powiatu Wrzesińskiego na 2003 rok w kwotach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OCHODY</w:t>
        <w:tab/>
        <w:tab/>
        <w:tab/>
        <w:tab/>
        <w:tab/>
        <w:t>-</w:t>
        <w:tab/>
        <w:t>39.481.193,00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- dotacje celowe na zadania bieżące </w:t>
      </w:r>
    </w:p>
    <w:p>
      <w:pPr>
        <w:pStyle w:val="Normal"/>
        <w:rPr/>
      </w:pPr>
      <w:r>
        <w:rPr/>
        <w:t xml:space="preserve">   </w:t>
      </w:r>
      <w:r>
        <w:rPr/>
        <w:t>z zakresu administracji rządowej</w:t>
      </w:r>
    </w:p>
    <w:p>
      <w:pPr>
        <w:pStyle w:val="Normal"/>
        <w:rPr/>
      </w:pPr>
      <w:r>
        <w:rPr/>
        <w:t xml:space="preserve">   </w:t>
      </w:r>
      <w:r>
        <w:rPr/>
        <w:t xml:space="preserve">wykonywane przez powiat        </w:t>
        <w:tab/>
        <w:tab/>
        <w:t>-</w:t>
        <w:tab/>
        <w:t xml:space="preserve">  9.608.046,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czegółowy podział dochodów określa załącznik N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YDATKI</w:t>
        <w:tab/>
        <w:tab/>
        <w:tab/>
        <w:tab/>
        <w:tab/>
        <w:t>-</w:t>
        <w:tab/>
        <w:t>38.064.503,00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a) wydatki na realizację zadań z zakresu</w:t>
      </w:r>
    </w:p>
    <w:p>
      <w:pPr>
        <w:pStyle w:val="Normal"/>
        <w:rPr/>
      </w:pPr>
      <w:r>
        <w:rPr/>
        <w:t xml:space="preserve">   </w:t>
      </w:r>
      <w:r>
        <w:rPr/>
        <w:t>administracji rządowej w wysokości</w:t>
        <w:tab/>
        <w:t>-</w:t>
        <w:tab/>
        <w:t xml:space="preserve">  9.608.046,00 zł</w:t>
      </w:r>
    </w:p>
    <w:p>
      <w:pPr>
        <w:pStyle w:val="Normal"/>
        <w:rPr/>
      </w:pPr>
      <w:r>
        <w:rPr/>
        <w:t xml:space="preserve">b)dotacje dla szkół niepublicznych </w:t>
      </w:r>
    </w:p>
    <w:p>
      <w:pPr>
        <w:pStyle w:val="Normal"/>
        <w:rPr/>
      </w:pPr>
      <w:r>
        <w:rPr/>
        <w:t xml:space="preserve">  </w:t>
      </w:r>
      <w:r>
        <w:rPr/>
        <w:t>o uprawnieniach szkół publicznych</w:t>
        <w:tab/>
        <w:tab/>
        <w:t>-</w:t>
        <w:tab/>
        <w:t xml:space="preserve">     350.000,00 zł</w:t>
      </w:r>
    </w:p>
    <w:p>
      <w:pPr>
        <w:pStyle w:val="Normal"/>
        <w:rPr/>
      </w:pPr>
      <w:r>
        <w:rPr/>
        <w:t xml:space="preserve">  </w:t>
      </w:r>
      <w:r>
        <w:rPr/>
        <w:t>z tego:</w:t>
      </w:r>
    </w:p>
    <w:p>
      <w:pPr>
        <w:pStyle w:val="Normal"/>
        <w:rPr/>
      </w:pPr>
      <w:r>
        <w:rPr/>
        <w:t xml:space="preserve">  </w:t>
      </w:r>
      <w:r>
        <w:rPr/>
        <w:t xml:space="preserve">Niepaństwowe Policealne Studium </w:t>
      </w:r>
    </w:p>
    <w:p>
      <w:pPr>
        <w:pStyle w:val="Normal"/>
        <w:rPr/>
      </w:pPr>
      <w:r>
        <w:rPr/>
        <w:t xml:space="preserve">  </w:t>
      </w:r>
      <w:r>
        <w:rPr/>
        <w:t xml:space="preserve">Ekonomiczne i Liceum Ekonomiczne </w:t>
      </w:r>
    </w:p>
    <w:p>
      <w:pPr>
        <w:pStyle w:val="Normal"/>
        <w:rPr/>
      </w:pPr>
      <w:r>
        <w:rPr/>
        <w:t xml:space="preserve">  </w:t>
      </w:r>
      <w:r>
        <w:rPr/>
        <w:t>Stowarzyszenia Oświatowców</w:t>
      </w:r>
    </w:p>
    <w:p>
      <w:pPr>
        <w:pStyle w:val="Normal"/>
        <w:rPr/>
      </w:pPr>
      <w:r>
        <w:rPr/>
        <w:t xml:space="preserve">  </w:t>
      </w:r>
      <w:r>
        <w:rPr/>
        <w:t>Polskich we Wrześni</w:t>
        <w:tab/>
        <w:tab/>
        <w:tab/>
        <w:tab/>
        <w:t>-</w:t>
        <w:tab/>
        <w:t xml:space="preserve">     350.000,00 zł</w:t>
      </w:r>
    </w:p>
    <w:p>
      <w:pPr>
        <w:pStyle w:val="Normal"/>
        <w:rPr/>
      </w:pPr>
      <w:r>
        <w:rPr/>
        <w:t xml:space="preserve">c)wydatki na zadania powierzone </w:t>
      </w:r>
    </w:p>
    <w:p>
      <w:pPr>
        <w:pStyle w:val="Normal"/>
        <w:rPr/>
      </w:pPr>
      <w:r>
        <w:rPr/>
        <w:t xml:space="preserve">   </w:t>
      </w:r>
      <w:r>
        <w:rPr/>
        <w:t>Nadleśnictwom (Czerniejewo,</w:t>
      </w:r>
    </w:p>
    <w:p>
      <w:pPr>
        <w:pStyle w:val="Normal"/>
        <w:rPr/>
      </w:pPr>
      <w:r>
        <w:rPr/>
        <w:t xml:space="preserve">   </w:t>
      </w:r>
      <w:r>
        <w:rPr/>
        <w:t>Jarocin, Grodziec)</w:t>
        <w:tab/>
        <w:tab/>
        <w:tab/>
        <w:tab/>
        <w:t>-</w:t>
        <w:tab/>
        <w:t xml:space="preserve">       15.042,00 zł</w:t>
      </w:r>
    </w:p>
    <w:p>
      <w:pPr>
        <w:pStyle w:val="Normal"/>
        <w:rPr/>
      </w:pPr>
      <w:r>
        <w:rPr/>
        <w:t xml:space="preserve">d)dotacja na udzieloną pomoc finansową </w:t>
      </w:r>
    </w:p>
    <w:p>
      <w:pPr>
        <w:pStyle w:val="Normal"/>
        <w:rPr/>
      </w:pPr>
      <w:r>
        <w:rPr/>
        <w:t xml:space="preserve">   </w:t>
      </w:r>
      <w:r>
        <w:rPr/>
        <w:t xml:space="preserve">Gminie Września na realizację zadań </w:t>
      </w:r>
    </w:p>
    <w:p>
      <w:pPr>
        <w:pStyle w:val="Normal"/>
        <w:rPr/>
      </w:pPr>
      <w:r>
        <w:rPr/>
        <w:t xml:space="preserve">   </w:t>
      </w:r>
      <w:r>
        <w:rPr/>
        <w:t>związanych z planowaniem przestrzennym -</w:t>
        <w:tab/>
        <w:t xml:space="preserve">     100.000,00 zł</w:t>
      </w:r>
    </w:p>
    <w:p>
      <w:pPr>
        <w:pStyle w:val="Normal"/>
        <w:rPr/>
      </w:pPr>
      <w:r>
        <w:rPr/>
        <w:t>e) dotacja dla Gminy Września z przeznaczeniem</w:t>
      </w:r>
    </w:p>
    <w:p>
      <w:pPr>
        <w:pStyle w:val="Normal"/>
        <w:rPr/>
      </w:pPr>
      <w:r>
        <w:rPr/>
        <w:t xml:space="preserve">    </w:t>
      </w:r>
      <w:r>
        <w:rPr/>
        <w:t>na zadanie „ Monitoring miasta Wrześni „  -</w:t>
        <w:tab/>
        <w:t xml:space="preserve">       25.000,00 zł</w:t>
      </w:r>
    </w:p>
    <w:p>
      <w:pPr>
        <w:pStyle w:val="Normal"/>
        <w:rPr/>
      </w:pPr>
      <w:r>
        <w:rPr/>
        <w:t>f) rezerwa ogólna</w:t>
        <w:tab/>
        <w:tab/>
        <w:tab/>
        <w:tab/>
        <w:tab/>
        <w:t>-</w:t>
        <w:tab/>
        <w:t xml:space="preserve">     100.000,00 zł</w:t>
      </w:r>
    </w:p>
    <w:p>
      <w:pPr>
        <w:pStyle w:val="Normal"/>
        <w:rPr/>
      </w:pPr>
      <w:r>
        <w:rPr/>
        <w:t>g) rezerwa celowa</w:t>
        <w:tab/>
        <w:tab/>
        <w:tab/>
        <w:tab/>
        <w:tab/>
        <w:t>-</w:t>
        <w:tab/>
        <w:t xml:space="preserve">     509.576,00 zł</w:t>
      </w:r>
    </w:p>
    <w:p>
      <w:pPr>
        <w:pStyle w:val="Normal"/>
        <w:rPr/>
      </w:pPr>
      <w:r>
        <w:rPr/>
        <w:t xml:space="preserve">    </w:t>
      </w:r>
      <w:r>
        <w:rPr/>
        <w:t xml:space="preserve">z przeznaczeniem na : nagrody jubileuszowe, </w:t>
      </w:r>
    </w:p>
    <w:p>
      <w:pPr>
        <w:pStyle w:val="Normal"/>
        <w:rPr/>
      </w:pPr>
      <w:r>
        <w:rPr/>
        <w:t xml:space="preserve">   </w:t>
      </w:r>
      <w:r>
        <w:rPr/>
        <w:t>odprawy emerytalno – rentowe, odszkodowania</w:t>
      </w:r>
    </w:p>
    <w:p>
      <w:pPr>
        <w:pStyle w:val="Normal"/>
        <w:rPr/>
      </w:pPr>
      <w:r>
        <w:rPr/>
        <w:t xml:space="preserve">   </w:t>
      </w:r>
      <w:r>
        <w:rPr/>
        <w:t>z tytułu chorób zawodowych, nauczanie specjalne,</w:t>
      </w:r>
    </w:p>
    <w:p>
      <w:pPr>
        <w:pStyle w:val="Normal"/>
        <w:rPr/>
      </w:pPr>
      <w:r>
        <w:rPr/>
        <w:t xml:space="preserve">   </w:t>
      </w:r>
      <w:r>
        <w:rPr/>
        <w:t xml:space="preserve">remonty </w:t>
      </w:r>
    </w:p>
    <w:p>
      <w:pPr>
        <w:pStyle w:val="Normal"/>
        <w:rPr/>
      </w:pPr>
      <w:r>
        <w:rPr/>
        <w:t>Szczegółowy podział wydatków określa załącznik N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Rozchody                                                   -           1.416.690,00 zł</w:t>
      </w:r>
    </w:p>
    <w:p>
      <w:pPr>
        <w:pStyle w:val="Normal"/>
        <w:rPr/>
      </w:pPr>
      <w:r>
        <w:rPr/>
        <w:t xml:space="preserve">Szczegółowy podział rozchodów zawiera załącznik Nr 9.  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  <w:t xml:space="preserve">Uchwala się plan finansowy zadań z zakresu administracji rządowej oraz innych zadań zleconych jednostkom samorządu terytorialnego ustawami na 2003 rok  zgodnie z załącznikiem Nr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>§ 3</w:t>
      </w:r>
    </w:p>
    <w:p>
      <w:pPr>
        <w:pStyle w:val="Normal"/>
        <w:rPr/>
      </w:pPr>
      <w:r>
        <w:rPr/>
        <w:t>Uchwala się plan przychodów i wydatków Powiatowego Funduszu Ochrony Środowiska na 2003 rok – zgodnie z załącznikiem Nr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4</w:t>
      </w:r>
    </w:p>
    <w:p>
      <w:pPr>
        <w:pStyle w:val="Normal"/>
        <w:rPr/>
      </w:pPr>
      <w:r>
        <w:rPr/>
        <w:t>Uchwala się plan przychodów i wydatków Powiatowego Funduszu Gospodarki Zasobem Geodezyjnym i Kartograficznym na 2003 rok –zgodnie z załącznikiem Nr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  <w:t>Uchwala się plan przychodów i wydatków gospodarstw pomocniczych na 2003 rok – zgodnie z załącznikiem N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  <w:t>Uchwala się plan przychodów i wydatków środków specjalnych na 2003 rok zgodnie z załącznikiem Nr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7</w:t>
      </w:r>
    </w:p>
    <w:p>
      <w:pPr>
        <w:pStyle w:val="Normal"/>
        <w:rPr/>
      </w:pPr>
      <w:r>
        <w:rPr/>
        <w:t>Uchwala się wykaz wydatków majątkowych  na rok 2003 zgodnie z załącznikiem N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 8</w:t>
      </w:r>
    </w:p>
    <w:p>
      <w:pPr>
        <w:pStyle w:val="Normal"/>
        <w:rPr/>
      </w:pPr>
      <w:r>
        <w:rPr/>
        <w:t>Uchwala się plan rozchodów na rok 2003 – zgodnie z załącznikiem N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9</w:t>
      </w:r>
    </w:p>
    <w:p>
      <w:pPr>
        <w:pStyle w:val="Normal"/>
        <w:rPr/>
      </w:pPr>
      <w:r>
        <w:rPr/>
        <w:t>Prognozę kwoty długu określa załącznik N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 10</w:t>
      </w:r>
    </w:p>
    <w:p>
      <w:pPr>
        <w:pStyle w:val="Normal"/>
        <w:rPr/>
      </w:pPr>
      <w:r>
        <w:rPr/>
        <w:t>Określa się wysokość sumy w kwocie 1.500.000,00 zł do której Zarząd może samodzielnie zaciągać zobowiąz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rPr/>
      </w:pPr>
      <w:r>
        <w:rPr/>
        <w:t>Uchwala się maksymalną wysokość pożyczek i kredytów krótkoterminowych zaciąganych przez Zarząd Powiatu do kwoty   2.500.000,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12</w:t>
      </w:r>
    </w:p>
    <w:p>
      <w:pPr>
        <w:pStyle w:val="Normal"/>
        <w:rPr/>
      </w:pPr>
      <w:r>
        <w:rPr/>
        <w:t xml:space="preserve">Upoważnia się Zarząd do zaciągania długu oraz do spłat zobowiązań jednostek samorządu terytorialnego do kwoty 2.500.000,00 zł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rPr/>
      </w:pPr>
      <w:r>
        <w:rPr/>
        <w:t>1.Upoważnia się Zarząd Powiatu do dokonywania zmian w budżecie polegających na:</w:t>
      </w:r>
    </w:p>
    <w:p>
      <w:pPr>
        <w:pStyle w:val="Normal"/>
        <w:rPr/>
      </w:pPr>
      <w:r>
        <w:rPr/>
        <w:t xml:space="preserve">   </w:t>
      </w:r>
      <w:r>
        <w:rPr/>
        <w:t>1) przenoszeniu wydatków między rozdziałami w ramach działu,</w:t>
      </w:r>
    </w:p>
    <w:p>
      <w:pPr>
        <w:pStyle w:val="Normal"/>
        <w:rPr/>
      </w:pPr>
      <w:r>
        <w:rPr/>
        <w:t xml:space="preserve">   </w:t>
      </w:r>
      <w:r>
        <w:rPr/>
        <w:t>2) przenoszeniu wydatków majątkowych na wydatki bieżące oraz</w:t>
      </w:r>
    </w:p>
    <w:p>
      <w:pPr>
        <w:pStyle w:val="Normal"/>
        <w:rPr/>
      </w:pPr>
      <w:r>
        <w:rPr/>
        <w:t xml:space="preserve">       </w:t>
      </w:r>
      <w:r>
        <w:rPr/>
        <w:t>wydatków bieżących na wydatki majątkowe w ramach działu ,</w:t>
      </w:r>
    </w:p>
    <w:p>
      <w:pPr>
        <w:pStyle w:val="Normal"/>
        <w:rPr/>
      </w:pPr>
      <w:r>
        <w:rPr/>
        <w:t xml:space="preserve">   </w:t>
      </w:r>
      <w:r>
        <w:rPr/>
        <w:t xml:space="preserve">3) zmiany kwot wyodrębnionych wydatków na wynagrodzenia </w:t>
      </w:r>
    </w:p>
    <w:p>
      <w:pPr>
        <w:pStyle w:val="Normal"/>
        <w:rPr/>
      </w:pPr>
      <w:r>
        <w:rPr/>
        <w:t xml:space="preserve">       </w:t>
      </w:r>
      <w:r>
        <w:rPr/>
        <w:t>i pochodne od wynagrodzeń w środków zaplanowanych w danym rozdziale.</w:t>
      </w:r>
    </w:p>
    <w:p>
      <w:pPr>
        <w:pStyle w:val="Normal"/>
        <w:rPr/>
      </w:pPr>
      <w:r>
        <w:rPr/>
        <w:t>2.Upoważnia się Zarząd do przekazania uprawnień do dokonywania</w:t>
      </w:r>
    </w:p>
    <w:p>
      <w:pPr>
        <w:pStyle w:val="Normal"/>
        <w:rPr/>
      </w:pPr>
      <w:r>
        <w:rPr/>
        <w:t xml:space="preserve">   </w:t>
      </w:r>
      <w:r>
        <w:rPr/>
        <w:t xml:space="preserve">przeniesień między paragrafami w ramach rozdziału kierownikom jednostek  </w:t>
      </w:r>
    </w:p>
    <w:p>
      <w:pPr>
        <w:pStyle w:val="Normal"/>
        <w:rPr/>
      </w:pPr>
      <w:r>
        <w:rPr/>
        <w:t xml:space="preserve">   </w:t>
      </w:r>
      <w:r>
        <w:rPr/>
        <w:t>organizacyjnych powiatu z zastrzeżeniem, że przeniesienia</w:t>
      </w:r>
    </w:p>
    <w:p>
      <w:pPr>
        <w:pStyle w:val="Normal"/>
        <w:rPr/>
      </w:pPr>
      <w:r>
        <w:rPr/>
        <w:t xml:space="preserve">   </w:t>
      </w:r>
      <w:r>
        <w:rPr/>
        <w:t xml:space="preserve">te nie mogą powodować zmian kwot wydatków majątkowych i łącznej kwoty  </w:t>
      </w:r>
    </w:p>
    <w:p>
      <w:pPr>
        <w:pStyle w:val="Normal"/>
        <w:rPr/>
      </w:pPr>
      <w:r>
        <w:rPr/>
        <w:t xml:space="preserve">   </w:t>
      </w:r>
      <w:r>
        <w:rPr/>
        <w:t xml:space="preserve">wynagrodzeń i pochodnych od wynagrodze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rPr/>
      </w:pPr>
      <w:r>
        <w:rPr/>
        <w:t>Wykonanie uchwały powierza się Zarządowi Powiatu we Wrześ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rPr/>
      </w:pPr>
      <w:r>
        <w:rPr/>
        <w:t>Uchwała wchodzi w życie z dniem podjęcia , z mocą obowiązującą od 1 stycznia 2003 roku 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Załącznik Nr 2</w:t>
      </w:r>
    </w:p>
    <w:p>
      <w:pPr>
        <w:pStyle w:val="Tekstpodstawowy3"/>
        <w:rPr/>
      </w:pPr>
      <w:r>
        <w:rPr/>
        <w:tab/>
        <w:tab/>
        <w:tab/>
        <w:tab/>
        <w:tab/>
        <w:tab/>
        <w:tab/>
        <w:tab/>
        <w:t>do Uchwały Nr 327/2002</w:t>
        <w:tab/>
        <w:tab/>
        <w:tab/>
        <w:tab/>
        <w:tab/>
        <w:tab/>
        <w:tab/>
        <w:tab/>
        <w:tab/>
        <w:tab/>
        <w:t>Zarządu Powiatu we Wrześ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z dnia 15.11.2002 r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Objaśnienia do budżetu Powiatu Wrzesińskiego na 2003 rok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08"/>
        <w:rPr/>
      </w:pPr>
      <w:r>
        <w:rPr/>
        <w:t>Budżet powiatu został opracowany w oparciu o : informacje Ministra Finansów o planowanych na 2003 rok subwencjach ogólnych, wysokości udziału z wpływów z podatku dochodowego od osób fizycznych, informację Wojewody Wielkopolskiego o planowanych na 2003 rok kwotach dochodów związanych z realizacją zadań z zakresu administracji rządowej, kwotach dotacji celowych na wykonywane przez powiat zadania   oraz o prognozowane dochody własne powiatu.</w:t>
      </w:r>
    </w:p>
    <w:p>
      <w:pPr>
        <w:pStyle w:val="TextBody"/>
        <w:rPr/>
      </w:pPr>
      <w:r>
        <w:rPr/>
        <w:t>Dochody Powiatu na 2003 rok zostały zaplanowane  w wysokości 39.481.193,00 zł. pochodzić będą z następujących źródeł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dotacji na zadania zlecone   9.608.049,00 zł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dotacji na zadania własne powiatu   2.327.692,00 zł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subwencji ogólnej  20.908.688,00 zł w tym : subwencji oświatowej wyliczonej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z uwzględnieniem typów i rodzajów szkół oraz liczby uczniów w tych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szkołach  w wysokości 16.702.697,00 zł , subwencji wyrównawczej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otrzymanej przez powiat w wysokości -  1.062.198,00 zł , oraz subwencj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drogowej w wysokości w kwocie 3.143.793,00 zł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- udziału w wysokości 1 % wpływów ze stanowiącego dochód budżetu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państwa podatku dochodowego od osób fizycznych zamieszkałych na tereni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powiatu  -  432.753,00 zł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- pozostałych dochodów własnych powiatu pochodzących z opłat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administracyjnych, opłat rejestracyjnych pojazdów i sprzedaży tablic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rejestracyjnych, częściowej odpłatności pensjonariuszy za pobyt w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domu pomocy społecznej, odsetek bankowych, opłat z tytułu czynsz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ze sprzedaży mienia powiatu na łączną kwotę  3.489.014,00 z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Zaplanowany dochód z tytułu sprzedaży mienia powiatu stanow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kwotę 2.715.000,00 z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Do sprzedaży przeznaczone są: działka zabudowana kotłownią położona w Bierzglinku oraz grunt o obszarze 34 ha po zmianie przeznaczenia.</w:t>
      </w:r>
    </w:p>
    <w:p>
      <w:pPr>
        <w:pStyle w:val="Normal"/>
        <w:ind w:firstLine="70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Dotacje na realizację zadań zleconych Powiatowi przez administrację rządową obejmuje zadania z zakresu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prac geodezyjno – urządzeniowych na potrzeby rolnictwa – 77.600,00 zł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opracowań geodezyjnych i kartograficznych oraz gospodarki gruntami 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nieruchomościami  -  31.000,00 zł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prac geodezyjnych i kartograficznych  -  119.600,00 zł ,</w:t>
      </w:r>
    </w:p>
    <w:p>
      <w:pPr>
        <w:pStyle w:val="Normal"/>
        <w:ind w:right="-288" w:hanging="0"/>
        <w:jc w:val="both"/>
        <w:rPr>
          <w:sz w:val="26"/>
        </w:rPr>
      </w:pPr>
      <w:r>
        <w:rPr>
          <w:sz w:val="26"/>
        </w:rPr>
        <w:t xml:space="preserve">- realizacji zadań z zakresu administracji rządowej przez Starostwo –164.995,00 zł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finansowania działania komisji poborowych  -  31.000,00 zł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finansowania służb , inspekcji i straży  -  7.988,000,00 zł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składek na ubezpieczenia zdrowotne dzieci oraz świadczenia dla osób ni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objętych obowiązkiem ubezpieczenia zdrowotnego  -  577.351,00 zł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funkcjonowania Powiatowego Centrum Pomocy Rodzinie- 81.100,00 zł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finansowania Zespołu do spraw orzekania o stopniu niepełnosprawnośc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70.100,00 zł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funkcjonowania Powiatowego Urzędu Pracy  -  467.300,00 zł .</w:t>
      </w:r>
    </w:p>
    <w:p>
      <w:pPr>
        <w:pStyle w:val="Normal"/>
        <w:ind w:firstLine="705"/>
        <w:jc w:val="both"/>
        <w:rPr>
          <w:sz w:val="26"/>
        </w:rPr>
      </w:pPr>
      <w:r>
        <w:rPr>
          <w:sz w:val="26"/>
        </w:rPr>
        <w:t>Następną grupą dochodów są dotacje celowe z budżetu państwa przeznaczone na realizację zadań własnych powiatu takich jak 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nadzór nad lasami  -  15.700,00 zł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utrzymanie placówek opiekuńczo – wychowawczych  -   835.900,00 zł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utrzymanie Domu Pomocy Społecznej  -  826.800,00 zł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utrzymanie rodzin zastępczych   -   495.400,00 zł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funkcjonowanie Powiatowego Urzędu Pracy  -  88.700,00 z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świadczenia socjalne dla nauczycieli emerytów i rencistów – 65.192,00 zł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Dochody pochodzące z obu wymienionych rodzajów dotacji są przeznaczone na realizację określonych ustawowo zadań i muszą być wykorzystane zgodnie z ich przeznaczeniem.</w:t>
      </w:r>
    </w:p>
    <w:p>
      <w:pPr>
        <w:pStyle w:val="Tekstpodstawowy2"/>
        <w:jc w:val="both"/>
        <w:rPr>
          <w:sz w:val="26"/>
        </w:rPr>
      </w:pPr>
      <w:r>
        <w:rPr>
          <w:sz w:val="26"/>
        </w:rPr>
        <w:t xml:space="preserve">Projektowana kwota dochodów budżetu na rok 2003 zaplanowana została w wysokości 39.481.193,00 zł i jest wyższa od planowanych dochodów na rok 2002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o 6,89 %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Wydatki budżetu na rok 2003 zostały zaplanowane na kwotę 38.064.503,00 zł  i są wyższe o 5,07 % w stosunku do planu na 2002 rok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Do projektu budżetu przyjęto przewidywane zatrudnienie na koniec 2002 roku i 4% wzrost  wynagrodzeń  obowiązujących w/g dekretów w 2002 rok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oraz 2,3 % wzrost bieżących wydatków rzeczowych w opraciu o projekt ustawy budżetowej budżetu państwa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Analizując wydatki budżetu które obrazuje załącznik Nr 2 do projektu uchwały budżetowej a w szczególności wyodrębnione wydatki na wynagrodzenia i pochodne można zauważyć różnice w porównaniu z rokiem 2002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Różnice te są spowodowane zaplanowaniem na rok 2003 wyższych wynagrodzeń o 4 %, wyższych lub niższych wypłat nagród jubileuszowych, odpraw emerytalno - rentowych i wyższych dodatków za wysługę lat pracy, które muszą pracownikom być wypłacon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Dział 010. </w:t>
      </w:r>
      <w:r>
        <w:rPr>
          <w:i/>
          <w:iCs/>
          <w:sz w:val="26"/>
        </w:rPr>
        <w:t>Rolnictwo i łowiectwo</w:t>
      </w:r>
      <w:r>
        <w:rPr>
          <w:sz w:val="26"/>
        </w:rPr>
        <w:t xml:space="preserve">  418.600,00 zł. Wydatki tego dział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sfinansowane zostaną z dotacji celowej na zadania zlecone. Do zadań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tych  należą  opracowania geodezyjno-urządzeniowe na potrzeb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rolnictwa oraz działalność Inspekcji Weterynaryjnej .</w:t>
      </w:r>
    </w:p>
    <w:p>
      <w:pPr>
        <w:pStyle w:val="Normal"/>
        <w:jc w:val="both"/>
        <w:rPr/>
      </w:pPr>
      <w:r>
        <w:rPr>
          <w:sz w:val="26"/>
        </w:rPr>
        <w:t>Dział 020</w:t>
      </w:r>
      <w:r>
        <w:rPr>
          <w:i/>
          <w:iCs/>
          <w:sz w:val="26"/>
        </w:rPr>
        <w:t>. Leśnictwo</w:t>
      </w:r>
      <w:r>
        <w:rPr>
          <w:sz w:val="26"/>
        </w:rPr>
        <w:t xml:space="preserve"> 15.700,00 zł. Wydatki tego działu w wysokośc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15.700,00 zł będą sfinansowane z dotacji na realizację zadań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 xml:space="preserve">własnych powiatu i przeznaczone są na nadzór nad gospodarką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 xml:space="preserve">leśną w lasach niepaństwowych. </w:t>
      </w:r>
    </w:p>
    <w:p>
      <w:pPr>
        <w:pStyle w:val="Normal"/>
        <w:jc w:val="both"/>
        <w:rPr/>
      </w:pPr>
      <w:r>
        <w:rPr>
          <w:sz w:val="26"/>
        </w:rPr>
        <w:t xml:space="preserve">Dział 600. </w:t>
      </w:r>
      <w:r>
        <w:rPr>
          <w:i/>
          <w:iCs/>
          <w:sz w:val="26"/>
        </w:rPr>
        <w:t>Transport i łączność</w:t>
      </w:r>
      <w:r>
        <w:rPr>
          <w:sz w:val="26"/>
        </w:rPr>
        <w:t xml:space="preserve">   1.641.813,00 zł. Wydatki związane z realizacją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        zadań związanych z remontem i utrzymaniem  dróg powiatowyc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finansowane w całości z subwencji drogowej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Dział 700. </w:t>
      </w:r>
      <w:r>
        <w:rPr>
          <w:i/>
          <w:iCs/>
          <w:sz w:val="26"/>
        </w:rPr>
        <w:t>Gospodarka mieszkaniowa oraz niematerialne usługi komunaln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130.000,00 zł. Zadania tego działu finansowane będą z dotacji n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      zadania zlecone w wysokości 20.000,00 zł a z dochodów własnych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      powiatu kwotę 110.000,00 zł przeznaczono na wycenę mienia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powiatu , ogłoszenia w prasie w sprawie przetargu dotyczącego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sprzedaży oraz 100.000,00 zł na realizację zadań związanych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z planowaniem przestrzennym ( zmiana przeznaczenia grunt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rolnego o obszarze  34,00 ha położonego w Bierzglinku ) .</w:t>
      </w:r>
    </w:p>
    <w:p>
      <w:pPr>
        <w:pStyle w:val="Normal"/>
        <w:jc w:val="both"/>
        <w:rPr/>
      </w:pPr>
      <w:r>
        <w:rPr>
          <w:sz w:val="26"/>
        </w:rPr>
        <w:t xml:space="preserve">Dział 710. </w:t>
      </w:r>
      <w:r>
        <w:rPr>
          <w:i/>
          <w:iCs/>
          <w:sz w:val="26"/>
        </w:rPr>
        <w:t>Działalność usługowa</w:t>
      </w:r>
      <w:r>
        <w:rPr>
          <w:sz w:val="26"/>
        </w:rPr>
        <w:t xml:space="preserve">  212.600,00 zł. Z dotacji na zadania zlecon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      119.600,00 zł przeznaczono na opracowania geodezyjn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kartograficzne wykonywane przez Ośrodek Dokumentacji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Geodezyjnej i Kartograficznej  i 11.000,00 zł na wydatki związane z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realizacją zadań rządowych przez Wydział Geodezji i Gospodarki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Gruntami Starostwa Powiatowego .Natomiast 82.000,00 zł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z dotacji na zadania zlecone przeznaczono na finansowanie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działalności Inspektoratu Nadzoru Budowlanego.     </w:t>
      </w:r>
    </w:p>
    <w:p>
      <w:pPr>
        <w:pStyle w:val="Normal"/>
        <w:jc w:val="both"/>
        <w:rPr/>
      </w:pPr>
      <w:r>
        <w:rPr>
          <w:sz w:val="26"/>
        </w:rPr>
        <w:t xml:space="preserve">Dział 750. </w:t>
      </w:r>
      <w:r>
        <w:rPr>
          <w:i/>
          <w:iCs/>
          <w:sz w:val="26"/>
        </w:rPr>
        <w:t>Administracja publiczna</w:t>
      </w:r>
      <w:r>
        <w:rPr>
          <w:sz w:val="26"/>
        </w:rPr>
        <w:t xml:space="preserve"> 5.112.460,00 zł . Z dotacji na zadani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zlecone 164.995,00 zł przeznaczono na zadania administracj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rządowej wykonywane przez powiat (ewidencja gruntów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      realizacja zadań rządowych przez Starostwo oraz obsługa biur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paszportowego), wydatki komisji poborowych – 31.000,00 z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      Z dochodów własnych 281.900,00 zł przeznaczono na wydatk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      związane z obsługą Rady Powiatu, 100.000,00 zł  - na wydatk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związane z promocją powiatu  oraz  4.307.936,00 zł – na wydatk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      związane z działalnością Starostwa Powiatowego. W kwocie tej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      uwzględniono 4% wzrost wynagrodzeń osobowych pracowników, </w:t>
      </w:r>
    </w:p>
    <w:p>
      <w:pPr>
        <w:pStyle w:val="Normal"/>
        <w:jc w:val="both"/>
        <w:rPr/>
      </w:pPr>
      <w:r>
        <w:rPr>
          <w:sz w:val="26"/>
        </w:rPr>
        <w:t xml:space="preserve">                  </w:t>
      </w:r>
      <w:r>
        <w:rPr>
          <w:sz w:val="26"/>
        </w:rPr>
        <w:t>3 % fundusz nagród, nagrody jubileuszowe, odprawy emerytalno –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rentowe dodatkowe wynagrodzenie roczne  na sumę 2.531.304,00 zł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      składki ZUS – 440.993,00 zł ,  Składki na Fundusz Pracy –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60.427,00 zł  , 58.732,00 zł , odpisy na zakładowy fundusz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świadczeń socjalnych  w wysokości – 58.732,00 zł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ydatki administracyjne –1.275.212,00 zł,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zakup zestawów komputerowych i drukarki do komputera  –  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30.000,00 zł.</w:t>
      </w:r>
    </w:p>
    <w:p>
      <w:pPr>
        <w:pStyle w:val="Normal"/>
        <w:jc w:val="both"/>
        <w:rPr/>
      </w:pPr>
      <w:r>
        <w:rPr>
          <w:sz w:val="26"/>
        </w:rPr>
        <w:t>Dział 754.</w:t>
      </w:r>
      <w:r>
        <w:rPr>
          <w:i/>
          <w:iCs/>
          <w:sz w:val="26"/>
        </w:rPr>
        <w:t>Bezpieczeństwo publiczne</w:t>
      </w:r>
      <w:r>
        <w:rPr>
          <w:sz w:val="26"/>
        </w:rPr>
        <w:t xml:space="preserve"> 7.498.000,00 zł. Zadania tego działu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finansowane będą z dotacji na zadania zlecone w wysokości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7.498.000,00 zł . Środki te przeznaczone są na finansowanie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działalności służb : Komendy Powiatowej Policji w wysokości  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5.834.000,00 z oraz Komendy Powiatowej Państwowej Straży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Pożarnej  w wysokości 1.665.000,00 zł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Z dochodów własnych powiatu zaplanowano kwotę 30.000,00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na realizację programu „Bezpieczny Powiat” oraz 25.000,00 zł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z przeznaczeniem na „Monitoring miasta Wrześni „.</w:t>
      </w:r>
    </w:p>
    <w:p>
      <w:pPr>
        <w:pStyle w:val="Normal"/>
        <w:jc w:val="both"/>
        <w:rPr/>
      </w:pPr>
      <w:r>
        <w:rPr>
          <w:sz w:val="26"/>
        </w:rPr>
        <w:t>Dział 757.</w:t>
      </w:r>
      <w:r>
        <w:rPr>
          <w:i/>
          <w:iCs/>
          <w:sz w:val="26"/>
        </w:rPr>
        <w:t>Obsługa długu publicznego</w:t>
      </w:r>
      <w:r>
        <w:rPr>
          <w:sz w:val="26"/>
        </w:rPr>
        <w:t xml:space="preserve">  342.783,00 zł. W tym dziale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planowano kwotę  342.783,00 zł na spłatę  odsetek.od pożyczki z 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Wojewódzkiego Funduszu Ochrony Środowiska i Gospodarki Wodnej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w Poznaniu i od kredytu długoterminowego.</w:t>
      </w:r>
    </w:p>
    <w:p>
      <w:pPr>
        <w:pStyle w:val="Normal"/>
        <w:jc w:val="both"/>
        <w:rPr/>
      </w:pPr>
      <w:r>
        <w:rPr>
          <w:sz w:val="26"/>
        </w:rPr>
        <w:t xml:space="preserve">Dział 758. </w:t>
      </w:r>
      <w:r>
        <w:rPr>
          <w:i/>
          <w:iCs/>
          <w:sz w:val="26"/>
        </w:rPr>
        <w:t>Różne rozliczenie</w:t>
      </w:r>
      <w:r>
        <w:rPr>
          <w:sz w:val="26"/>
        </w:rPr>
        <w:t xml:space="preserve">  403.642,00 zł . Dział te obejmuje rezerwę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gólną w wysokości  100,00  zł oraz rezerwę celową w wysokości  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509.576,00 zł. Przeznaczenie rezerwy celowej przedstawione zostało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załączniku Nr 2 do projektu uchwały budżetowej.</w:t>
      </w:r>
    </w:p>
    <w:p>
      <w:pPr>
        <w:pStyle w:val="Normal"/>
        <w:jc w:val="both"/>
        <w:rPr/>
      </w:pPr>
      <w:r>
        <w:rPr>
          <w:sz w:val="26"/>
        </w:rPr>
        <w:t xml:space="preserve">Dział 801. </w:t>
      </w:r>
      <w:r>
        <w:rPr>
          <w:i/>
          <w:iCs/>
          <w:sz w:val="26"/>
        </w:rPr>
        <w:t xml:space="preserve">Oświata i wychowanie </w:t>
      </w:r>
      <w:r>
        <w:rPr>
          <w:sz w:val="26"/>
        </w:rPr>
        <w:t xml:space="preserve"> - Wydatki tego działu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zabezpieczy subwencja oświatowa w wysokości  17.202.624,00 zł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oraz dochody własne powiatu w wysokości 245.912,00 zł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Z tego 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w rozdziale 80102 kwotę  759.990,00 zł zaplanowano na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wydatki Zespołu Szkół Specjalnych,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w rozdziale 80110 zaplanowano wydatki w wysokości 156.137,00 zł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Zespołu Szkół Zawodowych Nr 2 ,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-w rozdziale 80111 zaplanowano wydatki dla Turnusowego Ośrodka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Socjoterapii w wysokości 212.510,00 zł z czego wynagrodzenia i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pochodne stanowią kwotę 180.170,00 zł oraz Zespołu Szkół Specjalnych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w wysokości 724.796,00 zł  z której na wynagrodzenia i pochodne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zaplanowano kwotę  655.876,zł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w rozdziale 80120  zaplanowane wydatki dotyczą Liceum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Ogólnokształcącego w kwocie 1.843.657,00 zł a na wynagrodzenia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i pochodne –1.592.816,00 zł, Zespołu Szkół Technicznych i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Ogólnokształcących w wysokości  287.268,00 zł z czego na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ynagrodzenia i pochodne przypada kwota 249.256,00 zł i Zespołu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Szkół Zawodowych Nr 2 w wysokości  215.333,00 zł  na wynagrodzenia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i  pochodne zaplanowano 175.510,00 zł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- w rozdziale 80123 zaplanowano wydatki dla Zespołu Szkół 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Politechnicznych w wysokości 517.136,00 zł w tym na wynagrodzenia i 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pochodne  490.378,00 zł , Zespołu Szkół Technicznych i 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Ogólnokształcących w wysokości 46.689,00 zł w tym wynagrodzenia i 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pochodne – 37.640,00 zł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-w rozdziale 80130 zaplanowano wydatki dla : Zespołu Szkół Nr 1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w wysokości 2.034.693,00 zł z czego na wynagrodzenia i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pochodne – 1.692.580,00 zł , Zespołu Szkół Technicznych i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Ogólnokształcących  2.514.691,00 zł z czego na wynagrodzenia i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pochodne zaplanowano 2.173.224,00 zł ,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Zespołu Szkół  Politechnicznych – 4.440.596,00 zł w tym na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wynagrodzenia i pochodne zaplanowano 2.230.000,00 zł i 1.763.152,00 zł</w:t>
      </w:r>
    </w:p>
    <w:p>
      <w:pPr>
        <w:pStyle w:val="Normal"/>
        <w:ind w:firstLine="708"/>
        <w:jc w:val="both"/>
        <w:rPr/>
      </w:pPr>
      <w:r>
        <w:rPr>
          <w:sz w:val="26"/>
        </w:rPr>
        <w:t>wydatki inwestycyjne – kontynuacja budowy budynku dydaktycznego ,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Zespołu Szkół Zawodowych Nr 2 zaplanowano 1.912.143,00 zł w tym na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wynagrodzenia i pochodne – 1.567.359,00 zł , Niepaństwowego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Policealnego Studium Ekonomicznego i Liceum Ekonomicznego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Stowarzyszenia Oświatowców polskich we Wrześni – 350.000,00 zł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-w rozdziale 80134  zaplanowano wydatki dla Zespołu Szkół Specjalnych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na kwotę  504.780,00 zł w tym wynagrodzenia i pochodne 411.390,00 z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-w rozdziale 80146 zaplanowano wydatki związane z dokształcaniem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nauczycieli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-w rozdziale 80195 zaplanowano wydatki egzaminy nauczycieli 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świadczenia socjalne dla nauczycieli emerytów i rencistów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wymienionych jednostkach oprócz wydatków na wynagrodzenia i pochodne realizowane zostaną wydatki bieżące związane z bieżącą działalnością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(zakup niezbędnych art., biurowych, opłat za usługi telekomunikacyjne, pocztowe , energię cieplną, elektryczną , wodę ,odprowadzenie ścieków).  </w:t>
      </w:r>
    </w:p>
    <w:p>
      <w:pPr>
        <w:pStyle w:val="Heading1"/>
        <w:jc w:val="both"/>
        <w:rPr/>
      </w:pPr>
      <w:r>
        <w:rPr>
          <w:sz w:val="26"/>
        </w:rPr>
        <w:t xml:space="preserve">Dział 851. </w:t>
      </w:r>
      <w:r>
        <w:rPr>
          <w:i/>
          <w:iCs/>
          <w:sz w:val="26"/>
        </w:rPr>
        <w:t>Ochrona zdrowia  577.351</w:t>
      </w:r>
      <w:r>
        <w:rPr>
          <w:sz w:val="26"/>
        </w:rPr>
        <w:t>,00 zł. W ramach tego działu</w:t>
      </w:r>
    </w:p>
    <w:p>
      <w:pPr>
        <w:pStyle w:val="Heading1"/>
        <w:ind w:firstLine="708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zostaną zrealizowane składki na ubezpieczenie zdrowotne</w:t>
      </w:r>
    </w:p>
    <w:p>
      <w:pPr>
        <w:pStyle w:val="Heading1"/>
        <w:ind w:firstLine="708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oraz świadczenia dla osób nie objętych obowiązkiem </w:t>
      </w:r>
    </w:p>
    <w:p>
      <w:pPr>
        <w:pStyle w:val="Heading1"/>
        <w:ind w:firstLine="708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ubezpieczenia zdrowotnego.</w:t>
      </w:r>
    </w:p>
    <w:p>
      <w:pPr>
        <w:pStyle w:val="Heading1"/>
        <w:jc w:val="both"/>
        <w:rPr/>
      </w:pPr>
      <w:r>
        <w:rPr>
          <w:sz w:val="26"/>
        </w:rPr>
        <w:t xml:space="preserve">Dział 853. </w:t>
      </w:r>
      <w:r>
        <w:rPr>
          <w:i/>
          <w:iCs/>
          <w:sz w:val="26"/>
        </w:rPr>
        <w:t>Opieka Społeczna</w:t>
      </w:r>
      <w:r>
        <w:rPr>
          <w:sz w:val="26"/>
        </w:rPr>
        <w:t xml:space="preserve">  3.123.320,00 zł. Zadania związane z</w:t>
      </w:r>
    </w:p>
    <w:p>
      <w:pPr>
        <w:pStyle w:val="Heading1"/>
        <w:ind w:firstLine="708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funkcjonowaniem Powiatowego Centrum Pomocy Rodzinie –</w:t>
      </w:r>
    </w:p>
    <w:p>
      <w:pPr>
        <w:pStyle w:val="Heading1"/>
        <w:ind w:firstLine="708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w wysokości 81.100,00 zł zostaną sfinansowane z dotacj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a w wysokości  39.700,00 zł z dochodów własnych powiat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Z dotacji  na zadania zlecone zostaną zrealizowane zasiłk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rodzinne , pielęgnacyjne i wychowawcze dla funkcjonariusz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policji i straży pożarnej , sfinansowane zadania realizowan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 xml:space="preserve">przez Zespoły do spraw orzekania o stopniu niepełnosprawności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Powiatowy Urząd Pracy .</w:t>
      </w:r>
    </w:p>
    <w:p>
      <w:pPr>
        <w:pStyle w:val="Normal"/>
        <w:jc w:val="both"/>
        <w:rPr/>
      </w:pPr>
      <w:r>
        <w:rPr>
          <w:sz w:val="26"/>
        </w:rPr>
        <w:t xml:space="preserve">W rozdziale 8301 – </w:t>
      </w:r>
      <w:r>
        <w:rPr>
          <w:i/>
          <w:iCs/>
          <w:sz w:val="26"/>
        </w:rPr>
        <w:t>Placówki opiekuńczo - wychowawcze</w:t>
      </w:r>
      <w:r>
        <w:rPr>
          <w:sz w:val="26"/>
        </w:rPr>
        <w:t xml:space="preserve"> zostały zaplanowan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wydatki dla : Turnusowego Ośrodka Socjoterapii w wysokości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713.562,00 zł w tym  wynagrodzenia i pochodne – 591.355,00 zł ,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Rodzinnego Domu  Dziecka w wysokości 121.238,00 zł w tym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wynagrodzenia i pochodne – 41.564,00 zł .</w:t>
      </w:r>
    </w:p>
    <w:p>
      <w:pPr>
        <w:pStyle w:val="Normal"/>
        <w:jc w:val="both"/>
        <w:rPr/>
      </w:pPr>
      <w:r>
        <w:rPr>
          <w:sz w:val="26"/>
        </w:rPr>
        <w:t xml:space="preserve">Dział 854. </w:t>
      </w:r>
      <w:r>
        <w:rPr>
          <w:i/>
          <w:iCs/>
          <w:sz w:val="26"/>
        </w:rPr>
        <w:t>Edukacyjna opieka wychowawcza</w:t>
      </w:r>
      <w:r>
        <w:rPr>
          <w:sz w:val="26"/>
        </w:rPr>
        <w:t xml:space="preserve">  1.460.201,00 zł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w tym 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-  w rozdziale 85406 zaplanowano wydatki dla : Poradni </w:t>
      </w:r>
    </w:p>
    <w:p>
      <w:pPr>
        <w:pStyle w:val="Normal"/>
        <w:ind w:left="1008" w:hanging="0"/>
        <w:jc w:val="both"/>
        <w:rPr>
          <w:sz w:val="26"/>
        </w:rPr>
      </w:pPr>
      <w:r>
        <w:rPr>
          <w:sz w:val="26"/>
        </w:rPr>
        <w:t>Psychologiczno-Pedagogicznej we Wrześni w wysokości 347.855,00 zł</w:t>
      </w:r>
    </w:p>
    <w:p>
      <w:pPr>
        <w:pStyle w:val="Normal"/>
        <w:ind w:left="1008" w:hanging="0"/>
        <w:jc w:val="both"/>
        <w:rPr>
          <w:sz w:val="26"/>
        </w:rPr>
      </w:pPr>
      <w:r>
        <w:rPr>
          <w:sz w:val="26"/>
        </w:rPr>
        <w:t>w tym wynagrodzenia i pochodne  -  306.720,00 zł , Poradni</w:t>
      </w:r>
    </w:p>
    <w:p>
      <w:pPr>
        <w:pStyle w:val="Normal"/>
        <w:ind w:left="1008" w:hanging="0"/>
        <w:jc w:val="both"/>
        <w:rPr>
          <w:sz w:val="26"/>
        </w:rPr>
      </w:pPr>
      <w:r>
        <w:rPr>
          <w:sz w:val="26"/>
        </w:rPr>
        <w:t>Psychologiczno-Pedagogicznej w wysokości 130.370,00 zł w tym</w:t>
      </w:r>
    </w:p>
    <w:p>
      <w:pPr>
        <w:pStyle w:val="Normal"/>
        <w:ind w:left="1008" w:hanging="0"/>
        <w:jc w:val="both"/>
        <w:rPr>
          <w:sz w:val="26"/>
        </w:rPr>
      </w:pPr>
      <w:r>
        <w:rPr>
          <w:sz w:val="26"/>
        </w:rPr>
        <w:t>wynagrodzenia i pochodne – 106.820,00 zł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 xml:space="preserve">-w rozdziale 85407 zaplanowano wydatki dla Międzyszkolnego  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środka Sportowego w wysokości 163.693,00 zł, w tym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ynagrodzenia i pochodne – 144.312,00 zł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 xml:space="preserve">-w rozdziale 85410 zaplanowano wydatki dla Zespołu Szkół </w:t>
      </w:r>
    </w:p>
    <w:p>
      <w:pPr>
        <w:pStyle w:val="Normal"/>
        <w:ind w:left="1005" w:hanging="0"/>
        <w:jc w:val="both"/>
        <w:rPr>
          <w:sz w:val="26"/>
        </w:rPr>
      </w:pPr>
      <w:r>
        <w:rPr>
          <w:sz w:val="26"/>
        </w:rPr>
        <w:t>Politechnicznych w wysokości 348.286,00 zł w tym na wynagrodzenia i pochodne – 304.236,00 zł , Zespołu Szkół Technicznych i Ogólnokształcących w wysokości  470.017,00 zł w tym na wynagrodzenia i pochodne  364.804,00 zł.</w:t>
      </w:r>
    </w:p>
    <w:p>
      <w:pPr>
        <w:pStyle w:val="Normal"/>
        <w:jc w:val="both"/>
        <w:rPr/>
      </w:pPr>
      <w:r>
        <w:rPr>
          <w:sz w:val="26"/>
        </w:rPr>
        <w:t xml:space="preserve">Dział 900 . </w:t>
      </w:r>
      <w:r>
        <w:rPr>
          <w:i/>
          <w:iCs/>
          <w:sz w:val="26"/>
        </w:rPr>
        <w:t>Gospodarka komunalna i ochrona środowiska</w:t>
      </w:r>
      <w:r>
        <w:rPr>
          <w:sz w:val="26"/>
        </w:rPr>
        <w:t xml:space="preserve">  1000,00 z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  W dziale tym zaplanowano wydatki związane edukacją ekologiczną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Organizowaniem konkursów ekologicznych, targów „Rolnicza Jesień”.</w:t>
      </w:r>
    </w:p>
    <w:p>
      <w:pPr>
        <w:pStyle w:val="Normal"/>
        <w:jc w:val="both"/>
        <w:rPr/>
      </w:pPr>
      <w:r>
        <w:rPr>
          <w:sz w:val="26"/>
        </w:rPr>
        <w:t xml:space="preserve">Dział 921. </w:t>
      </w:r>
      <w:r>
        <w:rPr>
          <w:i/>
          <w:iCs/>
          <w:sz w:val="26"/>
        </w:rPr>
        <w:t xml:space="preserve">Kultura i ochrona dziedzictwa narodowego </w:t>
      </w:r>
      <w:r>
        <w:rPr>
          <w:sz w:val="26"/>
        </w:rPr>
        <w:t xml:space="preserve"> 150.000,00 zł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Zadania z zakresu kultury i ochrony dziedzictwa narodowego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zostaną sfinansowane z dochodów własnych powiatu 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Wydatki dotyczą ochrony zabytków, dofinansowania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powiatowych zadań biblioteki ,  dofinansowania współudziału 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w imprezach odbywających się w powiecie.</w:t>
      </w:r>
    </w:p>
    <w:p>
      <w:pPr>
        <w:pStyle w:val="Normal"/>
        <w:jc w:val="both"/>
        <w:rPr/>
      </w:pPr>
      <w:r>
        <w:rPr>
          <w:sz w:val="26"/>
        </w:rPr>
        <w:t xml:space="preserve">Dział 926. </w:t>
      </w:r>
      <w:r>
        <w:rPr>
          <w:i/>
          <w:iCs/>
          <w:sz w:val="26"/>
        </w:rPr>
        <w:t>Kultura fizyczna i sport</w:t>
      </w:r>
      <w:r>
        <w:rPr>
          <w:sz w:val="26"/>
        </w:rPr>
        <w:t xml:space="preserve">    80.000,00 zł. Zadania z zakresu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kultury fizycznej i sportu sfinansowane zostaną z dochodów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własnych powiatu, które przeznaczone zostaną na nagrody 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dla zwycięzców zawodów sportowych, ekwiwalenty </w:t>
      </w:r>
    </w:p>
    <w:p>
      <w:pPr>
        <w:pStyle w:val="Normal"/>
        <w:ind w:left="708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sędziowski, zajęcia pozalekcyjne.</w:t>
      </w:r>
      <w:r>
        <w:rPr>
          <w:i/>
          <w:iCs/>
          <w:sz w:val="26"/>
        </w:rPr>
        <w:t xml:space="preserve"> 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 uwagi na bardzo niskie dochody własne powiatu (nie ma możliwości pozyskania innych niż wymienione w załączniku Nr 1 do projektu uchwały budżetowej),  zostały zaplanowane bardzo skromne wydatki budżetowe dla wszystkich jednostek organizacyjnych powiatu. Jak wynika z przedstawionych materiałów zabezpiecza się w pierwszej kolejności wydatki związane z wypłatą wynagrodzeń i pochodnych od wynagrodzeń natomiast bieżące wydatki rzeczowe zostały ograniczone do minimum, związane z funkcjonowaniem jednostki przeznaczone przede wszystkim na usługi telekomunikacyjne, pocztowe na wydatki związane z użyciem energii cieplnej, elektrycznej, zakup niezbędnych materiałów biurowych i drobne naprawy. Brakuje środków na przeprowadzenie remontów w budynkach a szczególnie w szkoła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Wydatki inwestycyjne zostały zaplanowane w Starostwie Powiatowym i dotyczą zakupu zestawów komputerowych oraz kontynuowanie budowy budynku dydaktycznego przez Zespół Szkół Politechnicznych we Wrześni .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Wydatki zaplanowane zostały w oparciu o informacje otrzymane z Ministerstwa Finansów o wysokości subwencji ogólnej i 1 % udziału z uzyskanych dochodów z tytułu podatku dochodowego od osób fizycznych , Wojewody Wielkopolskiego o dotacjach na wydatki realizowane przez powiat z zakresu administracji rządowej, na wydatki realizowane na podstawie porozumień z organami administracji rządowej i na realizację zadań własnych powiatu, prognozowane dochody własne powiatu i projekty dochodów i wydatków budżetowych  podległych powiatowi jednostek budżetowych i gospodarstw pomocniczych , środków specjalnych tych jednostek oraz Powiatowego Funduszu Ochrony środowiska i Powiatowego Funduszu Gospodarki Zasobem Geodezyjnym i Kartograficznym .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Jeżeli nie dojdzie do skutku zaplanowane do sprzedaży posiadane mienie powiatu i nie zostanie osiągnięty z tego tytułu dochód , wówczas na wydatki inwestycyjne związane z budową budynku dydaktycznego przez Zespół Szkół Politechnicznych i realizację wydatków bieżących Zarząd Powiatu będzie zmuszony do zaciągnięcia kredytu długoterminowego  po wcześniej podjętej przez Radę Powiatu  uchwały upoważniającej Zarząd do zaciągnięcia w/w kredytu .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8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8:56:00Z</dcterms:created>
  <dc:creator>Starostwo</dc:creator>
  <dc:description/>
  <dc:language>en-US</dc:language>
  <cp:lastModifiedBy>STAROSTWO</cp:lastModifiedBy>
  <cp:lastPrinted>2002-11-18T15:54:00Z</cp:lastPrinted>
  <dcterms:modified xsi:type="dcterms:W3CDTF">2002-12-04T08:56:00Z</dcterms:modified>
  <cp:revision>2</cp:revision>
  <dc:subject/>
  <dc:title>Projekt</dc:title>
</cp:coreProperties>
</file>